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7745</wp:posOffset>
            </wp:positionH>
            <wp:positionV relativeFrom="paragraph">
              <wp:posOffset>635</wp:posOffset>
            </wp:positionV>
            <wp:extent cx="3393440" cy="1052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4445</wp:posOffset>
                </wp:positionV>
                <wp:extent cx="3437890" cy="822960"/>
                <wp:effectExtent l="0" t="0" r="0" b="0"/>
                <wp:wrapSquare wrapText="bothSides"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420"/>
                              <w:jc w:val="center"/>
                              <w:textAlignment w:val="baseline"/>
                              <w:rPr>
                                <w:rFonts w:ascii="黑体;SimHei" w:hAnsi="黑体;SimHei" w:eastAsia="黑体;SimHei" w:cs="文鼎中明簡"/>
                                <w:b/>
                                <w:b/>
                                <w:color w:val="000000"/>
                                <w:spacing w:val="-2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文鼎中明簡" w:eastAsia="黑体;SimHei"/>
                                <w:b/>
                                <w:color w:val="000000"/>
                                <w:spacing w:val="-20"/>
                                <w:kern w:val="0"/>
                                <w:sz w:val="40"/>
                                <w:szCs w:val="40"/>
                                <w:lang w:eastAsia="zh-CN"/>
                              </w:rPr>
                              <w:t>中国多家电视台插播九评和退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黑体;SimHei" w:hAnsi="黑体;SimHei" w:cs="文鼎中明簡" w:eastAsia="黑体;SimHei"/>
                                <w:b/>
                                <w:color w:val="000000"/>
                                <w:spacing w:val="10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九评和退党插播</w:t>
                            </w:r>
                            <w:r>
                              <w:rPr>
                                <w:rFonts w:ascii="黑体;SimHei" w:hAnsi="黑体;SimHei" w:cs="文鼎中明簡" w:eastAsia="黑体;SimHei"/>
                                <w:b/>
                                <w:color w:val="000000"/>
                                <w:spacing w:val="10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文鼎中明簡" w:eastAsia="黑体;SimHei"/>
                                <w:b/>
                                <w:color w:val="000000"/>
                                <w:spacing w:val="10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令中共进退维谷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4.8pt;mso-wrap-distance-left:9.05pt;mso-wrap-distance-right:9.05pt;mso-wrap-distance-top:0pt;mso-wrap-distance-bottom:0pt;margin-top:-0.35pt;mso-position-vertical-relative:text;margin-left:3.2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autoSpaceDE w:val="false"/>
                        <w:spacing w:lineRule="auto" w:line="420"/>
                        <w:jc w:val="center"/>
                        <w:textAlignment w:val="baseline"/>
                        <w:rPr>
                          <w:rFonts w:ascii="黑体;SimHei" w:hAnsi="黑体;SimHei" w:eastAsia="黑体;SimHei" w:cs="文鼎中明簡"/>
                          <w:b/>
                          <w:b/>
                          <w:color w:val="000000"/>
                          <w:spacing w:val="-20"/>
                          <w:kern w:val="0"/>
                        </w:rPr>
                      </w:pPr>
                      <w:r>
                        <w:rPr>
                          <w:rFonts w:ascii="黑体;SimHei" w:hAnsi="黑体;SimHei" w:cs="文鼎中明簡" w:eastAsia="黑体;SimHei"/>
                          <w:b/>
                          <w:color w:val="000000"/>
                          <w:spacing w:val="-20"/>
                          <w:kern w:val="0"/>
                          <w:sz w:val="40"/>
                          <w:szCs w:val="40"/>
                          <w:lang w:eastAsia="zh-CN"/>
                        </w:rPr>
                        <w:t>中国多家电视台插播九评和退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center"/>
                        <w:textAlignment w:val="baseline"/>
                        <w:rPr/>
                      </w:pPr>
                      <w:r>
                        <w:rPr>
                          <w:rFonts w:ascii="黑体;SimHei" w:hAnsi="黑体;SimHei" w:cs="文鼎中明簡" w:eastAsia="黑体;SimHei"/>
                          <w:b/>
                          <w:color w:val="000000"/>
                          <w:spacing w:val="10"/>
                          <w:kern w:val="0"/>
                          <w:sz w:val="30"/>
                          <w:szCs w:val="30"/>
                          <w:lang w:eastAsia="zh-CN"/>
                        </w:rPr>
                        <w:t>九评和退党插播</w:t>
                      </w:r>
                      <w:r>
                        <w:rPr>
                          <w:rFonts w:ascii="黑体;SimHei" w:hAnsi="黑体;SimHei" w:cs="文鼎中明簡" w:eastAsia="黑体;SimHei"/>
                          <w:b/>
                          <w:color w:val="000000"/>
                          <w:spacing w:val="10"/>
                          <w:kern w:val="0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cs="文鼎中明簡" w:eastAsia="黑体;SimHei"/>
                          <w:b/>
                          <w:color w:val="000000"/>
                          <w:spacing w:val="10"/>
                          <w:kern w:val="0"/>
                          <w:sz w:val="30"/>
                          <w:szCs w:val="30"/>
                          <w:lang w:eastAsia="zh-CN"/>
                        </w:rPr>
                        <w:t>令中共进退维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429000" cy="571500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【大纪元讯】根据有关消息，中国大陆多家电视台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日晚间插播了九评共产党和退党等相关内容。两会刚闭幕，目前中共官方尚没有任何反应。九评和退党的插播，令中共采取信息封锁暗中封杀九评的策略失效，回应还是不回应，进退维谷。有大陆民众说﹕「保先都保不住了。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一位湖北读者投书表示﹕四川有线电视台插播了九评。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日晚上他正在看四川有线台的电视节目，突然屏幕画面转换，出现九评共产党字样，而一会出现了大纪元的郑重声明，听到播音员那雄浑、正气而有力的声音响起。郑重声明中的大部份内容，清晰地定固在电视上，「清算共产党」几个字看得清清楚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另据希望之声电台报导，中国大陆黑龙江、安徽、新疆、广西、新东方、中央一台等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个以上电视台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日晚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分播出大纪元社论《九评共产党》。大约持续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3"/>
                                <w:kern w:val="0"/>
                                <w:lang w:eastAsia="zh-CN"/>
                              </w:rPr>
                              <w:t>多分钟后信号中断。从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w w:val="93"/>
                                <w:kern w:val="0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3"/>
                                <w:kern w:val="0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w w:val="93"/>
                                <w:kern w:val="0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3"/>
                                <w:kern w:val="0"/>
                                <w:lang w:eastAsia="zh-CN"/>
                              </w:rPr>
                              <w:t>分至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w w:val="93"/>
                                <w:kern w:val="0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3"/>
                                <w:kern w:val="0"/>
                                <w:lang w:eastAsia="zh-CN"/>
                              </w:rPr>
                              <w:t>点以上电视台均无信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大纪元系列社论《九评共产党》发表后，海外举行了近百场研讨会，翻译成多种语言。由此引起的退党退团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9"/>
                                <w:kern w:val="0"/>
                                <w:lang w:eastAsia="zh-CN"/>
                              </w:rPr>
                              <w:t>声明已突破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w w:val="99"/>
                                <w:kern w:val="0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9"/>
                                <w:kern w:val="0"/>
                                <w:lang w:eastAsia="zh-CN"/>
                              </w:rPr>
                              <w:t>万人，且人数以每天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w w:val="99"/>
                                <w:kern w:val="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9"/>
                                <w:kern w:val="0"/>
                                <w:lang w:eastAsia="zh-CN"/>
                              </w:rPr>
                              <w:t>万至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w w:val="99"/>
                                <w:kern w:val="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9"/>
                                <w:kern w:val="0"/>
                                <w:lang w:eastAsia="zh-CN"/>
                              </w:rPr>
                              <w:t>万的数目增长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中共一直没有公开响应九评。一面严密封锁九评，一方面对异议人士实行高压政策，在党内强力推行保先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保持共产党员先进性教育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活动。从强迫党员学习发展到「个别表忠」宣誓﹔从秘密下文件不准退党，到暗中搜查声明退党人士。预料九评和退党的插播，令中共陷入相当尴尬的境地。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0pt;mso-wrap-distance-left:9.05pt;mso-wrap-distance-right:9.05pt;mso-wrap-distance-top:0pt;mso-wrap-distance-bottom:0pt;margin-top:72pt;mso-position-vertical-relative:text;margin-left:0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lang w:eastAsia="zh-CN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【大纪元讯】根据有关消息，中国大陆多家电视台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日晚间插播了九评共产党和退党等相关内容。两会刚闭幕，目前中共官方尚没有任何反应。九评和退党的插播，令中共采取信息封锁暗中封杀九评的策略失效，回应还是不回应，进退维谷。有大陆民众说﹕「保先都保不住了。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一位湖北读者投书表示﹕四川有线电视台插播了九评。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日晚上他正在看四川有线台的电视节目，突然屏幕画面转换，出现九评共产党字样，而一会出现了大纪元的郑重声明，听到播音员那雄浑、正气而有力的声音响起。郑重声明中的大部份内容，清晰地定固在电视上，「清算共产党」几个字看得清清楚楚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另据希望之声电台报导，中国大陆黑龙江、安徽、新疆、广西、新东方、中央一台等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个以上电视台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日晚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点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40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分播出大纪元社论《九评共产党》。大约持续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3"/>
                          <w:kern w:val="0"/>
                          <w:lang w:eastAsia="zh-CN"/>
                        </w:rPr>
                        <w:t>多分钟后信号中断。从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w w:val="93"/>
                          <w:kern w:val="0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3"/>
                          <w:kern w:val="0"/>
                          <w:lang w:eastAsia="zh-CN"/>
                        </w:rPr>
                        <w:t>点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w w:val="93"/>
                          <w:kern w:val="0"/>
                          <w:lang w:eastAsia="zh-CN"/>
                        </w:rPr>
                        <w:t>40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3"/>
                          <w:kern w:val="0"/>
                          <w:lang w:eastAsia="zh-CN"/>
                        </w:rPr>
                        <w:t>分至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w w:val="93"/>
                          <w:kern w:val="0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3"/>
                          <w:kern w:val="0"/>
                          <w:lang w:eastAsia="zh-CN"/>
                        </w:rPr>
                        <w:t>点以上电视台均无信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大纪元系列社论《九评共产党》发表后，海外举行了近百场研讨会，翻译成多种语言。由此引起的退党退团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9"/>
                          <w:kern w:val="0"/>
                          <w:lang w:eastAsia="zh-CN"/>
                        </w:rPr>
                        <w:t>声明已突破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w w:val="99"/>
                          <w:kern w:val="0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9"/>
                          <w:kern w:val="0"/>
                          <w:lang w:eastAsia="zh-CN"/>
                        </w:rPr>
                        <w:t>万人，且人数以每天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w w:val="99"/>
                          <w:kern w:val="0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9"/>
                          <w:kern w:val="0"/>
                          <w:lang w:eastAsia="zh-CN"/>
                        </w:rPr>
                        <w:t>万至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w w:val="99"/>
                          <w:kern w:val="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9"/>
                          <w:kern w:val="0"/>
                          <w:lang w:eastAsia="zh-CN"/>
                        </w:rPr>
                        <w:t>万的数目增长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中共一直没有公开响应九评。一面严密封锁九评，一方面对异议人士实行高压政策，在党内强力推行保先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保持共产党员先进性教育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活动。从强迫党员学习发展到「个别表忠」宣誓﹔从秘密下文件不准退党，到暗中搜查声明退党人士。预料九评和退党的插播，令中共陷入相当尴尬的境地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624955</wp:posOffset>
                </wp:positionV>
                <wp:extent cx="3437890" cy="33280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32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 w:before="0" w:after="108"/>
                              <w:jc w:val="center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大纪元退党服务中心提供的退党方式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762" w:hanging="649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中国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文鼎中明簡" w:ascii="宋体;SimSun" w:hAnsi="宋体;SimSun"/>
                                  <w:b/>
                                  <w:kern w:val="0"/>
                                  <w:sz w:val="22"/>
                                  <w:lang w:eastAsia="zh-CN"/>
                                </w:rPr>
                                <w:t>https://w8.artslawyers.org</w:t>
                              </w:r>
                            </w:hyperlink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FF"/>
                                <w:kern w:val="0"/>
                                <w:sz w:val="22"/>
                                <w:szCs w:val="22"/>
                                <w:u w:val="single"/>
                                <w:lang w:eastAsia="zh-CN"/>
                              </w:rPr>
                              <w:t>https://w8.braintec.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13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出现安全性警讯→要继续处理？→是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13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中国大陆以外地区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FF"/>
                                <w:kern w:val="0"/>
                                <w:sz w:val="22"/>
                                <w:u w:val="single"/>
                                <w:lang w:eastAsia="zh-CN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13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在美国传真退党：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-301-916-23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13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在美国免费退党电话：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-800-608-315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329" w:hanging="216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到海外探亲、旅行人士可上网退党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团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也可联络当地大纪元时报工作人员协助做退党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团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登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13" w:hanging="0"/>
                              <w:jc w:val="center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希望之声广播电台【九评】系列报导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13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早上：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6-7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短波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9.635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兆赫；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7-8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短波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7.310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兆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13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晚上：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2-1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短波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1.765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兆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113" w:hanging="0"/>
                              <w:textAlignment w:val="baseline"/>
                              <w:rPr>
                                <w:rFonts w:ascii="宋体;SimSun" w:hAnsi="宋体;SimSun" w:cs="文鼎中明簡"/>
                                <w:b/>
                                <w:b/>
                                <w:color w:val="0000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反馈信箱：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FF"/>
                                <w:kern w:val="0"/>
                                <w:sz w:val="22"/>
                                <w:lang w:eastAsia="zh-CN"/>
                              </w:rPr>
                              <w:t>9ping@soundofhop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position w:val="-2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position w:val="-2"/>
                                <w:sz w:val="22"/>
                                <w:szCs w:val="22"/>
                                <w:lang w:eastAsia="zh-CN"/>
                              </w:rPr>
                              <w:t>免费提供【九评】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position w:val="-2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62.05pt;mso-wrap-distance-left:9.05pt;mso-wrap-distance-right:9.05pt;mso-wrap-distance-top:0pt;mso-wrap-distance-bottom:0pt;margin-top:521.65pt;mso-position-vertical-relative:text;margin-left:-0.3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400" w:before="0" w:after="108"/>
                        <w:jc w:val="center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大纪元退党服务中心提供的退党方式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762" w:hanging="649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中国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文鼎中明簡" w:ascii="宋体;SimSun" w:hAnsi="宋体;SimSun"/>
                            <w:b/>
                            <w:kern w:val="0"/>
                            <w:sz w:val="22"/>
                            <w:lang w:eastAsia="zh-CN"/>
                          </w:rPr>
                          <w:t>https://w8.artslawyers.org</w:t>
                        </w:r>
                      </w:hyperlink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FF"/>
                          <w:kern w:val="0"/>
                          <w:sz w:val="22"/>
                          <w:szCs w:val="22"/>
                          <w:u w:val="single"/>
                          <w:lang w:eastAsia="zh-CN"/>
                        </w:rPr>
                        <w:t>https://w8.braintec.ch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13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出现安全性警讯→要继续处理？→是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13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中国大陆以外地区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FF"/>
                          <w:kern w:val="0"/>
                          <w:sz w:val="22"/>
                          <w:u w:val="single"/>
                          <w:lang w:eastAsia="zh-CN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13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在美国传真退党：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1-301-916-236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13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在美国免费退党电话：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1-800-608-3158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329" w:hanging="216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到海外探亲、旅行人士可上网退党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团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，也可联络当地大纪元时报工作人员协助做退党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团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登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13" w:hanging="0"/>
                        <w:jc w:val="center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希望之声广播电台【九评】系列报导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13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早上：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6-7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点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短波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9.635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兆赫；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7-8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点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短波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7.310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兆赫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13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晚上：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12-1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点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短波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11.765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兆赫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113" w:hanging="0"/>
                        <w:textAlignment w:val="baseline"/>
                        <w:rPr>
                          <w:rFonts w:ascii="宋体;SimSun" w:hAnsi="宋体;SimSun" w:cs="文鼎中明簡"/>
                          <w:b/>
                          <w:b/>
                          <w:color w:val="0000FF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反馈信箱：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FF"/>
                          <w:kern w:val="0"/>
                          <w:sz w:val="22"/>
                          <w:lang w:eastAsia="zh-CN"/>
                        </w:rPr>
                        <w:t>9ping@soundofhope.or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position w:val="-2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position w:val="-2"/>
                          <w:sz w:val="22"/>
                          <w:szCs w:val="22"/>
                          <w:lang w:eastAsia="zh-CN"/>
                        </w:rPr>
                        <w:t>免费提供【九评】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position w:val="-2"/>
                          <w:sz w:val="22"/>
                          <w:szCs w:val="22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1960880</wp:posOffset>
                </wp:positionV>
                <wp:extent cx="3370580" cy="19551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195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spacing w:lineRule="exact" w:line="320" w:before="0" w:after="108"/>
                              <w:ind w:left="1871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w w:val="1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w w:val="120"/>
                                <w:sz w:val="24"/>
                                <w:szCs w:val="24"/>
                                <w:lang w:eastAsia="zh-CN"/>
                              </w:rPr>
                              <w:t>九评共产党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一】评共产党是什幺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二】评中国共产党是怎样起家的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三】评中国共产党的暴政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四】评共产党是反宇宙的力量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五】评江泽民与中共相互利用迫害法轮功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六】评中国共产党破坏民族文化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七】评中国共产党的杀人历史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spacing w:val="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八】评中国共产党的邪教本质</w:t>
                            </w:r>
                          </w:p>
                          <w:p>
                            <w:pPr>
                              <w:pStyle w:val="Noparagraphstyle"/>
                              <w:spacing w:lineRule="exact" w:line="28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【九】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评中国共产党的流氓本性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153.95pt;mso-wrap-distance-left:9.05pt;mso-wrap-distance-right:9.05pt;mso-wrap-distance-top:0pt;mso-wrap-distance-bottom:0pt;margin-top:154.4pt;mso-position-vertical-relative:text;margin-left:279.2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paragraphstyle"/>
                        <w:spacing w:lineRule="exact" w:line="320" w:before="0" w:after="108"/>
                        <w:ind w:left="1871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w w:val="106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w w:val="120"/>
                          <w:sz w:val="24"/>
                          <w:szCs w:val="24"/>
                          <w:lang w:eastAsia="zh-CN"/>
                        </w:rPr>
                        <w:t>九评共产党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一】评共产党是什幺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二】评中国共产党是怎样起家的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三】评中国共产党的暴政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四】评共产党是反宇宙的力量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五】评江泽民与中共相互利用迫害法轮功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六】评中国共产党破坏民族文化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七】评中国共产党的杀人历史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>
                          <w:rFonts w:ascii="宋体;SimSun" w:hAnsi="宋体;SimSun" w:eastAsia="宋体;SimSun" w:cs="文鼎中明簡"/>
                          <w:b/>
                          <w:b/>
                          <w:spacing w:val="2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八】评中国共产党的邪教本质</w:t>
                      </w:r>
                    </w:p>
                    <w:p>
                      <w:pPr>
                        <w:pStyle w:val="Noparagraphstyle"/>
                        <w:spacing w:lineRule="exact" w:line="280"/>
                        <w:ind w:left="360" w:hanging="0"/>
                        <w:jc w:val="left"/>
                        <w:rPr/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【九】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pacing w:val="20"/>
                          <w:sz w:val="21"/>
                          <w:szCs w:val="21"/>
                          <w:lang w:eastAsia="zh-CN"/>
                        </w:rPr>
                        <w:t>评中国共产党的流氓本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0285</wp:posOffset>
                </wp:positionH>
                <wp:positionV relativeFrom="paragraph">
                  <wp:posOffset>3950335</wp:posOffset>
                </wp:positionV>
                <wp:extent cx="3437890" cy="7086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黑体;SimHei" w:hAnsi="黑体;SimHei" w:cs="文鼎中明簡" w:eastAsia="黑体;SimHei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  <w:lang w:eastAsia="zh-CN"/>
                              </w:rPr>
                              <w:t>退党（团）破</w:t>
                            </w:r>
                            <w:r>
                              <w:rPr>
                                <w:rFonts w:eastAsia="宋体;SimSun" w:cs="文鼎中明簡" w:ascii="黑体;SimHei" w:hAnsi="黑体;SimHei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cs="文鼎中明簡" w:eastAsia="黑体;SimHei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  <w:lang w:eastAsia="zh-CN"/>
                              </w:rPr>
                              <w:t>万之际</w:t>
                            </w:r>
                            <w:r>
                              <w:rPr>
                                <w:rFonts w:ascii="黑体;SimHei" w:hAnsi="黑体;SimHei" w:cs="文鼎中明簡" w:eastAsia="黑体;SimHei"/>
                                <w:b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textAlignment w:val="baseline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pacing w:val="20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文鼎中明簡" w:eastAsia="黑体;SimHei"/>
                                <w:b/>
                                <w:color w:val="000000"/>
                                <w:spacing w:val="20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香港街头设退党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pacing w:val="20"/>
                                <w:kern w:val="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pacing w:val="2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985" tIns="3619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5.8pt;mso-wrap-distance-left:9.05pt;mso-wrap-distance-right:9.05pt;mso-wrap-distance-top:0pt;mso-wrap-distance-bottom:0pt;margin-top:311.05pt;mso-position-vertical-relative:text;margin-left:279.55pt;mso-position-horizontal-relative:text">
                <v:textbox inset="0.00763888888888889in,0.0395833333333333in,0.00763888888888889in,0.00763888888888889in">
                  <w:txbxContent>
                    <w:p>
                      <w:pPr>
                        <w:pStyle w:val="Normal"/>
                        <w:autoSpaceDE w:val="false"/>
                        <w:spacing w:lineRule="exact" w:line="500"/>
                        <w:jc w:val="center"/>
                        <w:textAlignment w:val="baseline"/>
                        <w:rPr/>
                      </w:pPr>
                      <w:r>
                        <w:rPr>
                          <w:rFonts w:ascii="黑体;SimHei" w:hAnsi="黑体;SimHei" w:cs="文鼎中明簡" w:eastAsia="黑体;SimHei"/>
                          <w:b/>
                          <w:color w:val="000000"/>
                          <w:kern w:val="0"/>
                          <w:sz w:val="40"/>
                          <w:szCs w:val="40"/>
                          <w:lang w:eastAsia="zh-CN"/>
                        </w:rPr>
                        <w:t>退党（团）破</w:t>
                      </w:r>
                      <w:r>
                        <w:rPr>
                          <w:rFonts w:eastAsia="宋体;SimSun" w:cs="文鼎中明簡" w:ascii="黑体;SimHei" w:hAnsi="黑体;SimHei"/>
                          <w:b/>
                          <w:color w:val="000000"/>
                          <w:kern w:val="0"/>
                          <w:sz w:val="40"/>
                          <w:szCs w:val="40"/>
                          <w:lang w:eastAsia="zh-CN"/>
                        </w:rPr>
                        <w:t>25</w:t>
                      </w:r>
                      <w:r>
                        <w:rPr>
                          <w:rFonts w:ascii="黑体;SimHei" w:hAnsi="黑体;SimHei" w:cs="文鼎中明簡" w:eastAsia="黑体;SimHei"/>
                          <w:b/>
                          <w:color w:val="000000"/>
                          <w:kern w:val="0"/>
                          <w:sz w:val="40"/>
                          <w:szCs w:val="40"/>
                          <w:lang w:eastAsia="zh-CN"/>
                        </w:rPr>
                        <w:t>万之际</w:t>
                      </w:r>
                      <w:r>
                        <w:rPr>
                          <w:rFonts w:ascii="黑体;SimHei" w:hAnsi="黑体;SimHei" w:cs="文鼎中明簡" w:eastAsia="黑体;SimHei"/>
                          <w:b/>
                          <w:color w:val="000000"/>
                          <w:kern w:val="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center"/>
                        <w:textAlignment w:val="baseline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pacing w:val="20"/>
                          <w:kern w:val="0"/>
                        </w:rPr>
                      </w:pPr>
                      <w:r>
                        <w:rPr>
                          <w:rFonts w:ascii="黑体;SimHei" w:hAnsi="黑体;SimHei" w:cs="文鼎中明簡" w:eastAsia="黑体;SimHei"/>
                          <w:b/>
                          <w:color w:val="000000"/>
                          <w:spacing w:val="20"/>
                          <w:kern w:val="0"/>
                          <w:sz w:val="30"/>
                          <w:szCs w:val="30"/>
                          <w:lang w:eastAsia="zh-CN"/>
                        </w:rPr>
                        <w:t>香港街头设退党点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pacing w:val="20"/>
                          <w:kern w:val="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pacing w:val="20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4686300</wp:posOffset>
                </wp:positionV>
                <wp:extent cx="3429000" cy="53721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【大纪元讯】自从大纪元在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日推出了系列社论《九评共产党》后，引发了海内外大规模退党（团）潮。在退出共产党及其附属组织的人潮突破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万之际，以及在中国大陆有不少人士苦寻退党（团）途径的情况下，有志愿者在香港设立义务的「退党服务点」，希望可以帮助有志退党（团）的人士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近日，在香港几个地区的街头出现了「退党服务点」，其中黄大仙庙「退党服务点」联络人张紫红表示，据她所知，国内有不少人士在看过《九评》后，希望退党（团），但苦无渠道，她联同另外一些自愿者决定加人「全球退出共产党服务中心」，在香港街头设立义务「退党服务点」，为有志退党的人士提供服务。其中位于尖沙咀的退党点更有人即场签名表示支持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>
                                <w:rFonts w:ascii="宋体;SimSun" w:hAnsi="宋体;SimSun" w:eastAsia="宋体;SimSun" w:cs="文鼎中明簡"/>
                                <w:b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她说：「中国及整个中华民族被中国共产党劫持了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多年，在中共的阴影下，尽是扭曲了的人性，中国的传统文化被破坏得体无完肤，只有退出共产党，不再同流合污，中国及中华民族才能有美好的未来。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57" w:hanging="0"/>
                              <w:textAlignment w:val="baseline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大纪元新闻集团及其它一些团体于今年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kern w:val="0"/>
                                <w:lang w:eastAsia="zh-CN"/>
                              </w:rPr>
                              <w:t>月底成立了名为「全球退出共产党服务中心」，为海内外中国大陆同胞，尤其是中国大陆同胞发表退党、退团、退队「三退」声明引线搭桥、提供帮助。关于街头「退党中心」详情，可致电香港大纪元为退党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6"/>
                                <w:kern w:val="0"/>
                                <w:lang w:eastAsia="zh-CN"/>
                              </w:rPr>
                              <w:t>（团）提供协助的电话热线（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w w:val="96"/>
                                <w:kern w:val="0"/>
                                <w:lang w:eastAsia="zh-CN"/>
                              </w:rPr>
                              <w:t>852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6"/>
                                <w:kern w:val="0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;SimSun" w:cs="文鼎中明簡" w:ascii="宋体;SimSun" w:hAnsi="宋体;SimSun"/>
                                <w:b/>
                                <w:color w:val="000000"/>
                                <w:w w:val="96"/>
                                <w:kern w:val="0"/>
                                <w:lang w:eastAsia="zh-CN"/>
                              </w:rPr>
                              <w:t>2156-9992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6"/>
                                <w:kern w:val="0"/>
                                <w:lang w:eastAsia="zh-CN"/>
                              </w:rPr>
                              <w:t>查询</w:t>
                            </w:r>
                            <w:r>
                              <w:rPr>
                                <w:rFonts w:ascii="宋体;SimSun" w:hAnsi="宋体;SimSun" w:cs="文鼎中明簡" w:eastAsia="宋体;SimSun"/>
                                <w:b/>
                                <w:color w:val="000000"/>
                                <w:w w:val="98"/>
                                <w:kern w:val="0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23pt;mso-wrap-distance-left:9.05pt;mso-wrap-distance-right:9.05pt;mso-wrap-distance-top:0pt;mso-wrap-distance-bottom:0pt;margin-top:369pt;mso-position-vertical-relative:text;margin-left:279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lang w:eastAsia="zh-CN"/>
                        </w:rPr>
                      </w:pP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【大纪元讯】自从大纪元在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2004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年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19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日推出了系列社论《九评共产党》后，引发了海内外大规模退党（团）潮。在退出共产党及其附属组织的人潮突破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25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万之际，以及在中国大陆有不少人士苦寻退党（团）途径的情况下，有志愿者在香港设立义务的「退党服务点」，希望可以帮助有志退党（团）的人士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近日，在香港几个地区的街头出现了「退党服务点」，其中黄大仙庙「退党服务点」联络人张紫红表示，据她所知，国内有不少人士在看过《九评》后，希望退党（团），但苦无渠道，她联同另外一些自愿者决定加人「全球退出共产党服务中心」，在香港街头设立义务「退党服务点」，为有志退党的人士提供服务。其中位于尖沙咀的退党点更有人即场签名表示支持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>
                          <w:rFonts w:ascii="宋体;SimSun" w:hAnsi="宋体;SimSun" w:eastAsia="宋体;SimSun" w:cs="文鼎中明簡"/>
                          <w:b/>
                          <w:b/>
                          <w:color w:val="000000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她说：「中国及整个中华民族被中国共产党劫持了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50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多年，在中共的阴影下，尽是扭曲了的人性，中国的传统文化被破坏得体无完肤，只有退出共产党，不再同流合污，中国及中华民族才能有美好的未来。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57" w:hanging="0"/>
                        <w:textAlignment w:val="baseline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大纪元新闻集团及其它一些团体于今年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kern w:val="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kern w:val="0"/>
                          <w:lang w:eastAsia="zh-CN"/>
                        </w:rPr>
                        <w:t>月底成立了名为「全球退出共产党服务中心」，为海内外中国大陆同胞，尤其是中国大陆同胞发表退党、退团、退队「三退」声明引线搭桥、提供帮助。关于街头「退党中心」详情，可致电香港大纪元为退党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6"/>
                          <w:kern w:val="0"/>
                          <w:lang w:eastAsia="zh-CN"/>
                        </w:rPr>
                        <w:t>（团）提供协助的电话热线（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w w:val="96"/>
                          <w:kern w:val="0"/>
                          <w:lang w:eastAsia="zh-CN"/>
                        </w:rPr>
                        <w:t>852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6"/>
                          <w:kern w:val="0"/>
                          <w:lang w:eastAsia="zh-CN"/>
                        </w:rPr>
                        <w:t>）</w:t>
                      </w:r>
                      <w:r>
                        <w:rPr>
                          <w:rFonts w:eastAsia="宋体;SimSun" w:cs="文鼎中明簡" w:ascii="宋体;SimSun" w:hAnsi="宋体;SimSun"/>
                          <w:b/>
                          <w:color w:val="000000"/>
                          <w:w w:val="96"/>
                          <w:kern w:val="0"/>
                          <w:lang w:eastAsia="zh-CN"/>
                        </w:rPr>
                        <w:t>2156-9992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6"/>
                          <w:kern w:val="0"/>
                          <w:lang w:eastAsia="zh-CN"/>
                        </w:rPr>
                        <w:t>查询</w:t>
                      </w:r>
                      <w:r>
                        <w:rPr>
                          <w:rFonts w:ascii="宋体;SimSun" w:hAnsi="宋体;SimSun" w:cs="文鼎中明簡" w:eastAsia="宋体;SimSun"/>
                          <w:b/>
                          <w:color w:val="000000"/>
                          <w:w w:val="98"/>
                          <w:kern w:val="0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8380</wp:posOffset>
                </wp:positionH>
                <wp:positionV relativeFrom="paragraph">
                  <wp:posOffset>1155700</wp:posOffset>
                </wp:positionV>
                <wp:extent cx="3322955" cy="6934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6934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20"/>
                                <w:lang w:eastAsia="zh-CN"/>
                              </w:rPr>
                              <w:t>至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pacing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pacing w:val="20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20"/>
                                <w:lang w:eastAsia="zh-CN"/>
                              </w:rPr>
                              <w:t>日退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pacing w:val="2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20"/>
                                <w:lang w:eastAsia="zh-CN"/>
                              </w:rPr>
                              <w:t>团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pacing w:val="20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20"/>
                                <w:lang w:eastAsia="zh-CN"/>
                              </w:rPr>
                              <w:t>总人数：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80" w:after="0"/>
                              <w:jc w:val="center"/>
                              <w:rPr/>
                            </w:pPr>
                            <w:r>
                              <w:rPr>
                                <w:rStyle w:val="A06w"/>
                                <w:rFonts w:eastAsia="宋体;SimSun" w:cs="Arial" w:ascii="Arial" w:hAnsi="Arial"/>
                                <w:b/>
                                <w:color w:val="0000FF"/>
                                <w:kern w:val="0"/>
                                <w:sz w:val="40"/>
                                <w:szCs w:val="40"/>
                                <w:lang w:eastAsia="zh-CN"/>
                              </w:rPr>
                              <w:t>529,167</w:t>
                            </w:r>
                          </w:p>
                        </w:txbxContent>
                      </wps:txbx>
                      <wps:bodyPr anchor="t" lIns="74930" tIns="29210" rIns="7493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65pt;height:54.6pt;mso-wrap-distance-left:9.05pt;mso-wrap-distance-right:9.05pt;mso-wrap-distance-top:0pt;mso-wrap-distance-bottom:0pt;margin-top:91pt;mso-position-vertical-relative:text;margin-left:279.4pt;mso-position-horizontal-relative:text">
                <v:textbox inset="0.0819444444444444in,0.0319444444444445in,0.0819444444444444in,0.0319444444444445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pacing w:val="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pacing w:val="20"/>
                          <w:lang w:eastAsia="zh-CN"/>
                        </w:rPr>
                        <w:t>至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pacing w:val="2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pacing w:val="20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pacing w:val="20"/>
                          <w:lang w:eastAsia="zh-CN"/>
                        </w:rPr>
                        <w:t>28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pacing w:val="20"/>
                          <w:lang w:eastAsia="zh-CN"/>
                        </w:rPr>
                        <w:t>日退党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pacing w:val="20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pacing w:val="20"/>
                          <w:lang w:eastAsia="zh-CN"/>
                        </w:rPr>
                        <w:t>团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pacing w:val="20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pacing w:val="20"/>
                          <w:lang w:eastAsia="zh-CN"/>
                        </w:rPr>
                        <w:t>总人数：</w:t>
                      </w:r>
                    </w:p>
                    <w:p>
                      <w:pPr>
                        <w:pStyle w:val="Normal"/>
                        <w:spacing w:lineRule="exact" w:line="320" w:before="180" w:after="0"/>
                        <w:jc w:val="center"/>
                        <w:rPr/>
                      </w:pPr>
                      <w:r>
                        <w:rPr>
                          <w:rStyle w:val="A06w"/>
                          <w:rFonts w:eastAsia="宋体;SimSun" w:cs="Arial" w:ascii="Arial" w:hAnsi="Arial"/>
                          <w:b/>
                          <w:color w:val="0000FF"/>
                          <w:kern w:val="0"/>
                          <w:sz w:val="40"/>
                          <w:szCs w:val="40"/>
                          <w:lang w:eastAsia="zh-CN"/>
                        </w:rPr>
                        <w:t>529,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zuka Mincho Std">
    <w:altName w:val="MS Mincho"/>
    <w:charset w:val="80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A06w">
    <w:name w:val="a06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ozuka Mincho Std;MS Mincho"/>
      <w:color w:val="000000"/>
      <w:sz w:val="18"/>
      <w:szCs w:val="18"/>
      <w:lang w:val="en-US" w:eastAsia="zh-TW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8.artslawyers.org/" TargetMode="External"/><Relationship Id="rId4" Type="http://schemas.openxmlformats.org/officeDocument/2006/relationships/hyperlink" Target="https://w8.artslawyer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2:40:00Z</dcterms:created>
  <dc:creator/>
  <dc:description/>
  <cp:keywords/>
  <dc:language>en-US</dc:language>
  <cp:lastModifiedBy>User</cp:lastModifiedBy>
  <cp:lastPrinted>2005-03-28T22:43:00Z</cp:lastPrinted>
  <dcterms:modified xsi:type="dcterms:W3CDTF">2005-03-30T02:13:00Z</dcterms:modified>
  <cp:revision>24</cp:revision>
  <dc:subject/>
  <dc:title/>
</cp:coreProperties>
</file>