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914400</wp:posOffset>
                </wp:positionV>
                <wp:extent cx="6840220" cy="9316720"/>
                <wp:effectExtent l="0" t="0" r="10582910" b="311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9316800"/>
                          <a:chOff x="0" y="0"/>
                          <a:chExt cx="6840360" cy="9316800"/>
                        </a:xfrm>
                      </wpg:grpSpPr>
                      <wps:wsp>
                        <wps:cNvSpPr txBox="1"/>
                        <wps:spPr>
                          <a:xfrm>
                            <a:off x="21600" y="0"/>
                            <a:ext cx="2159640" cy="355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大纪元讯】2005年3月13日，大纪元时报在旧金山的美丽华酒家举办北加州第十次「九评共产党」研讨会，与会人士对当前的退党潮各抒己见。一位钱姓高中生讲述了他读九评和退出少先队的感受，内容是这样的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ind w:firstLine="226"/>
                                <w:rPr/>
                              </w:pPr>
                              <w:r>
                                <w:rPr>
                                  <w:w w:val="97"/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被骗宣誓「时刻准备着」很荒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ind w:firstLine="2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小时候因学习比较好，被发展成少先队员，当时老师说很光荣啊；因为小，共产党讲甚幺就信甚幺。初中后，好多人才有不同的看法；有的人入团，有的人抵制。我不晓得共产党怎幺样，新闻都是讲共产党好，好象这个世界除了共产党甚幺都没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ind w:firstLine="231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刚入队时，一年级那幺多学生,一个老师在上面举着手领学生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0"/>
                            <a:ext cx="234396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誓，说「时刻准备着」，底下的人也喊「时刻准备着」。一个小学生，「时刻准备着」能干甚幺呀；当时不懂，现在想想很荒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ind w:left="58" w:firstLine="231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产党六四坦克轧学生 不可思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ind w:left="58" w:firstLine="2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国内年纪大的人给我们讲六四的事情，坦克轧学生，觉得很恐怖，这简直不可思议，我们听到的都是共产党怎幺好怎幺好，怎幺会出现这种事情呢，所以感觉被骗了。上高中后，有时听美国之音，也是觉得不可思议，知道下岗、上访、民工拿不到工钱等。经常听海外的这些电台，觉得人比较清醒，看问题比较清醒。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ind w:left="24" w:firstLine="231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「九评」补了历史课的空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ind w:left="24" w:firstLine="231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「九评共产党」出来前，我还不晓得共产党怎幺样，像文革呀，反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615840"/>
                            <a:ext cx="333360" cy="16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position w:val="-4"/>
                                  <w:kern w:val="2"/>
                                  <w:sz w:val="40"/>
                                  <w:szCs w:val="48"/>
                                  <w:rFonts w:ascii="宋体;SimSun" w:hAnsi="宋体;SimSu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position w:val="-4"/>
                                  <w:kern w:val="2"/>
                                  <w:sz w:val="40"/>
                                  <w:szCs w:val="48"/>
                                  <w:rFonts w:ascii="宋体;SimSun" w:hAnsi="宋体;SimSu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亲与流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200" y="3627720"/>
                            <a:ext cx="1760400" cy="16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280840"/>
                            <a:ext cx="2163600" cy="395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们这些「生在新中国，长在红旗下」的人，从小装入我们脑子里的只有「爹亲娘亲不如共产党亲」「唱支山歌给党听，我把党来比母亲」之类的灌输，从来没有想过，这个母亲到底给了我们什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ind w:firstLine="2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个故事讲一个男孩生下来就被吸毒的母亲虐待，警察发现后，要把母亲关进监狱，把男孩送到一户很好的人家领养，可男孩不肯离开母亲，他怕离开就活不了了。后来孩子才明白，真正的母亲不会虐待孩子，她根本不是母亲，而是罪犯。还有个狼外婆的故事家喻户晓，说的是老狼把小红帽真正的外婆吃了，它自己假装成外婆，如果说没有共产党就没有新中国的话，那这个党母亲就是个狼外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ind w:firstLine="231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关于政党与民众的关系，在其它社会里从来就不是什幺母亲与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3731400"/>
                            <a:ext cx="2239560" cy="55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女的关系。在中国历史上，所谓父母官的说法，也是中共歪曲历史的产物。早在春秋时代《尚书》中就提出了「民惟邦本，本固邦宁」之说。孟子曾提出「民贵君轻」论。《汉书》中言道：「王者以民为天，而民以食为天」。在几千年的历史主流中，都是以民为天，以民为主的，只是在朝代交替腐败没落的时期，才出现什幺清官的说法，中共的洗脑宣传故意以偏概全来混淆视听，误导人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ind w:firstLine="2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说到流氓，我们想起的就是那些不讲道德行为恶劣的人，而身居高位道貌岸然，被歌功颂德的人，那些「窃钩者诛，窃国者侯」的政治流氓，在1949年共产党掌权后就很少被报纸电视提起，以至于当人们第一次听见把共产党称为流氓时，有些人觉得刺耳，一时接受不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ind w:firstLine="2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那共产党是不是流氓呢？假如有人对你说：你帮我干完这活，我就给你什幺好处，可到头来他什幺也没给你，反把你原有的东西也抢走了，我想你一定会骂他：你这个流氓！而这位党母亲就是这样的流氓，共产党需要农民为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其当炮灰时就许诺说：保证耕者有其田，人人有饭吃人人有衣穿，可它掌权后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99800" y="5087520"/>
                            <a:ext cx="2140560" cy="42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4056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13" w:lineRule="atLeast" w:line="300"/>
                                  <w:ind w:right="170" w:firstLine="255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１９７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大干部送上门，中干部开后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小干部忙找人，老百姓骂出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CN" w:bidi="ar-SA"/>
                                  </w:rPr>
                                  <w:t>１９９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w w:val="97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CN" w:bidi="ar-SA"/>
                                  </w:rPr>
                                  <w:t>省里干部忙出国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w w:val="97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CN" w:bidi="ar-SA"/>
                                  </w:rPr>
                                  <w:t>县里干部忙吃喝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CN" w:bidi="ar-SA"/>
                                  </w:rPr>
                                  <w:t>乡里干部忙赌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w w:val="94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CN" w:bidi="ar-SA"/>
                                  </w:rPr>
                                  <w:t>送上美女主动办，送上钱财推着办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CN" w:bidi="ar-SA"/>
                                  </w:rPr>
                                  <w:t>无钱无女靠边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CN" w:bidi="ar-SA"/>
                                  </w:rPr>
                                  <w:t>要发财，靠胡来，打官司靠后台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CN" w:bidi="ar-SA"/>
                                  </w:rPr>
                                  <w:t>要找清官在舞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/>
                                  <w:jc w:val="center"/>
                                  <w:rPr/>
                                </w:pPr>
                                <w:r>
                                  <w:rPr>
                                    <w:position w:val="-14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TW" w:bidi="ar-SA"/>
                                  </w:rPr>
                                  <w:t>中共干部的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position w:val="-4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TW" w:bidi="ar-SA"/>
                                  </w:rPr>
                                  <w:t>吃饭基本靠请，喝酒基本靠送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position w:val="-4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TW" w:bidi="ar-SA"/>
                                  </w:rPr>
                                  <w:t>工资基本不花，老婆基本不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position w:val="-4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TW" w:bidi="ar-SA"/>
                                  </w:rPr>
                                  <w:t>喝茅台三杯五杯不醉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position w:val="-4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TW" w:bidi="ar-SA"/>
                                  </w:rPr>
                                  <w:t>打麻将三夜五夜不睡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position w:val="-4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TW" w:bidi="ar-SA"/>
                                  </w:rPr>
                                  <w:t>收红包三万五万不退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position w:val="-4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TW" w:bidi="ar-SA"/>
                                  </w:rPr>
                                  <w:t>玩女人三个五个不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w w:val="99"/>
                                    <w:position w:val="-4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TW" w:bidi="ar-SA"/>
                                  </w:rPr>
                                  <w:t>狮子老虎做报告，狼狐狸拍手笑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w w:val="94"/>
                                    <w:position w:val="-4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333333"/>
                                    <w:lang w:val="en-US" w:eastAsia="zh-TW" w:bidi="ar-SA"/>
                                  </w:rPr>
                                  <w:t>倒霉乌鸦戴手铐，苍蝇蚊子坐大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71600" y="4680"/>
                              <a:ext cx="133344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72pt;width:538.6pt;height:733.6pt" coordorigin="-34,1440" coordsize="10772,146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440;width:3400;height:5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31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大纪元讯】2005年3月13日，大纪元时报在旧金山的美丽华酒家举办北加州第十次「九评共产党」研讨会，与会人士对当前的退党潮各抒己见。一位钱姓高中生讲述了他读九评和退出少先队的感受，内容是这样的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8" w:after="0"/>
                          <w:ind w:firstLine="226"/>
                          <w:rPr/>
                        </w:pPr>
                        <w:r>
                          <w:rPr>
                            <w:w w:val="97"/>
                            <w:kern w:val="2"/>
                            <w:sz w:val="23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被骗宣誓「时刻准备着」很荒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/>
                          <w:ind w:firstLine="231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小时候因学习比较好，被发展成少先队员，当时老师说很光荣啊；因为小，共产党讲甚幺就信甚幺。初中后，好多人才有不同的看法；有的人入团，有的人抵制。我不晓得共产党怎幺样，新闻都是讲共产党好，好象这个世界除了共产党甚幺都没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/>
                          <w:ind w:firstLine="231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刚入队时，一年级那幺多学生,一个老师在上面举着手领学生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00;top:1440;width:3690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誓，说「时刻准备着」，底下的人也喊「时刻准备着」。一个小学生，「时刻准备着」能干甚幺呀；当时不懂，现在想想很荒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8" w:after="0"/>
                          <w:ind w:left="58" w:firstLine="231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产党六四坦克轧学生 不可思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/>
                          <w:ind w:left="58" w:firstLine="231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国内年纪大的人给我们讲六四的事情，坦克轧学生，觉得很恐怖，这简直不可思议，我们听到的都是共产党怎幺好怎幺好，怎幺会出现这种事情呢，所以感觉被骗了。上高中后，有时听美国之音，也是觉得不可思议，知道下岗、上访、民工拿不到工钱等。经常听海外的这些电台，觉得人比较清醒，看问题比较清醒。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8" w:after="0"/>
                          <w:ind w:left="24" w:firstLine="231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「九评」补了历史课的空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/>
                          <w:ind w:left="24" w:firstLine="231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「九评共产党」出来前，我还不晓得共产党怎幺样，像文革呀，反右</w:t>
                        </w:r>
                      </w:p>
                      <w:p>
                        <w:pPr>
                          <w:overflowPunct w:val="false"/>
                          <w:bidi w:val="0"/>
                          <w:ind w:left="24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-26;top:7134;width:524;height:2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position w:val="-4"/>
                            <w:kern w:val="2"/>
                            <w:sz w:val="40"/>
                            <w:szCs w:val="48"/>
                            <w:rFonts w:ascii="宋体;SimSun" w:hAnsi="宋体;SimSun" w:eastAsia="PMingLiU;新細明體" w:cs="Times New Roman"/>
                            <w:color w:val="auto"/>
                            <w:lang w:val="en-US" w:eastAsia="zh-TW" w:bidi="ar-SA"/>
                          </w:rPr>
                          <w:t>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position w:val="-4"/>
                            <w:kern w:val="2"/>
                            <w:sz w:val="40"/>
                            <w:szCs w:val="48"/>
                            <w:rFonts w:ascii="宋体;SimSun" w:hAnsi="宋体;SimSun" w:eastAsia="PMingLiU;新細明體" w:cs="Times New Roman"/>
                            <w:color w:val="auto"/>
                            <w:lang w:val="en-US" w:eastAsia="zh-TW" w:bidi="ar-SA"/>
                          </w:rPr>
                          <w:t>亲与流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2;top:7153;width:2771;height:259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34;top:9756;width:3406;height:6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31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我们这些「生在新中国，长在红旗下」的人，从小装入我们脑子里的只有「爹亲娘亲不如共产党亲」「唱支山歌给党听，我把党来比母亲」之类的灌输，从来没有想过，这个母亲到底给了我们什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/>
                          <w:ind w:firstLine="231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个故事讲一个男孩生下来就被吸毒的母亲虐待，警察发现后，要把母亲关进监狱，把男孩送到一户很好的人家领养，可男孩不肯离开母亲，他怕离开就活不了了。后来孩子才明白，真正的母亲不会虐待孩子，她根本不是母亲，而是罪犯。还有个狼外婆的故事家喻户晓，说的是老狼把小红帽真正的外婆吃了，它自己假装成外婆，如果说没有共产党就没有新中国的话，那这个党母亲就是个狼外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/>
                          <w:ind w:firstLine="231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关于政党与民众的关系，在其它社会里从来就不是什幺母亲与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51;top:7316;width:3526;height:8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女的关系。在中国历史上，所谓父母官的说法，也是中共歪曲历史的产物。早在春秋时代《尚书》中就提出了「民惟邦本，本固邦宁」之说。孟子曾提出「民贵君轻」论。《汉书》中言道：「王者以民为天，而民以食为天」。在几千年的历史主流中，都是以民为天，以民为主的，只是在朝代交替腐败没落的时期，才出现什幺清官的说法，中共的洗脑宣传故意以偏概全来混淆视听，误导人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/>
                          <w:ind w:firstLine="231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说到流氓，我们想起的就是那些不讲道德行为恶劣的人，而身居高位道貌岸然，被歌功颂德的人，那些「窃钩者诛，窃国者侯」的政治流氓，在1949年共产党掌权后就很少被报纸电视提起，以至于当人们第一次听见把共产党称为流氓时，有些人觉得刺耳，一时接受不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/>
                          <w:ind w:firstLine="231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那共产党是不是流氓呢？假如有人对你说：你帮我干完这活，我就给你什幺好处，可到头来他什幺也没给你，反把你原有的东西也抢走了，我想你一定会骂他：你这个流氓！而这位党母亲就是这样的流氓，共产党需要农民为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其当炮灰时就许诺说：保证耕者有其田，人人有饭吃人人有衣穿，可它掌权后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367;top:9452;width:3371;height:6660">
                  <v:shape id="shape_0" fillcolor="white" stroked="t" o:allowincell="f" style="position:absolute;left:7367;top:9452;width:3370;height:6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13" w:lineRule="atLeast" w:line="300"/>
                            <w:ind w:right="170" w:firstLine="255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１９７４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大干部送上门，中干部开后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小干部忙找人，老百姓骂出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CN" w:bidi="ar-SA"/>
                            </w:rPr>
                            <w:t>１９９４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w w:val="97"/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CN" w:bidi="ar-SA"/>
                            </w:rPr>
                            <w:t>省里干部忙出国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w w:val="97"/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CN" w:bidi="ar-SA"/>
                            </w:rPr>
                            <w:t>县里干部忙吃喝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CN" w:bidi="ar-SA"/>
                            </w:rPr>
                            <w:t>乡里干部忙赌博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w w:val="94"/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CN" w:bidi="ar-SA"/>
                            </w:rPr>
                            <w:t>送上美女主动办，送上钱财推着办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CN" w:bidi="ar-SA"/>
                            </w:rPr>
                            <w:t>无钱无女靠边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CN" w:bidi="ar-SA"/>
                            </w:rPr>
                            <w:t>要发财，靠胡来，打官司靠后台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CN" w:bidi="ar-SA"/>
                            </w:rPr>
                            <w:t>要找清官在舞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/>
                            <w:jc w:val="center"/>
                            <w:rPr/>
                          </w:pPr>
                          <w:r>
                            <w:rPr>
                              <w:position w:val="-14"/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TW" w:bidi="ar-SA"/>
                            </w:rPr>
                            <w:t>中共干部的生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-4"/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TW" w:bidi="ar-SA"/>
                            </w:rPr>
                            <w:t>吃饭基本靠请，喝酒基本靠送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-4"/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TW" w:bidi="ar-SA"/>
                            </w:rPr>
                            <w:t>工资基本不花，老婆基本不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-4"/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TW" w:bidi="ar-SA"/>
                            </w:rPr>
                            <w:t>喝茅台三杯五杯不醉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-4"/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TW" w:bidi="ar-SA"/>
                            </w:rPr>
                            <w:t>打麻将三夜五夜不睡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-4"/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TW" w:bidi="ar-SA"/>
                            </w:rPr>
                            <w:t>收红包三万五万不退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-4"/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TW" w:bidi="ar-SA"/>
                            </w:rPr>
                            <w:t>玩女人三个五个不累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w w:val="99"/>
                              <w:position w:val="-4"/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TW" w:bidi="ar-SA"/>
                            </w:rPr>
                            <w:t>狮子老虎做报告，狼狐狸拍手笑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w w:val="94"/>
                              <w:position w:val="-4"/>
                              <w:kern w:val="2"/>
                              <w:sz w:val="23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333333"/>
                              <w:lang w:val="en-US" w:eastAsia="zh-TW" w:bidi="ar-SA"/>
                            </w:rPr>
                            <w:t>倒霉乌鸦戴手铐，苍蝇蚊子坐大牢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8110;top:9459;width:2099;height:523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2800</wp:posOffset>
                </wp:positionH>
                <wp:positionV relativeFrom="paragraph">
                  <wp:posOffset>4614545</wp:posOffset>
                </wp:positionV>
                <wp:extent cx="4873625" cy="6350"/>
                <wp:effectExtent l="635" t="5080" r="63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36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363.35pt" to="547.7pt,363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宋体;SimSun" w:cs="宋体;SimSun" w:ascii="宋体;SimSun" w:hAnsi="宋体;SimSun"/>
          <w:lang w:eastAsia="zh-CN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5025</wp:posOffset>
                </wp:positionH>
                <wp:positionV relativeFrom="paragraph">
                  <wp:posOffset>4655185</wp:posOffset>
                </wp:positionV>
                <wp:extent cx="2241550" cy="5486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 w:val="23"/>
                                <w:lang w:eastAsia="zh-CN"/>
                              </w:rPr>
                              <w:t>几年就搞合作化搞人民公社，饿死三千多万人。还搞了如同奴隶买身契的户籍制，把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 w:val="23"/>
                                <w:lang w:eastAsia="zh-CN"/>
                              </w:rPr>
                              <w:t>70%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 w:val="23"/>
                                <w:lang w:eastAsia="zh-CN"/>
                              </w:rPr>
                              <w:t>以上的农民变成永远的劣等公民，连外出活命，讨口饭的资格都被剥夺了。中共这几十年的所作所为，无不证实了它是天下最庞大的政治流氓集团。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432pt;mso-wrap-distance-left:9.05pt;mso-wrap-distance-right:9.05pt;mso-wrap-distance-top:0pt;mso-wrap-distance-bottom:0pt;margin-top:366.55pt;mso-position-vertical-relative:text;margin-left:36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sz w:val="23"/>
                          <w:lang w:eastAsia="zh-CN"/>
                        </w:rPr>
                        <w:t>几年就搞合作化搞人民公社，饿死三千多万人。还搞了如同奴隶买身契的户籍制，把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z w:val="23"/>
                          <w:lang w:eastAsia="zh-CN"/>
                        </w:rPr>
                        <w:t>70%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sz w:val="23"/>
                          <w:lang w:eastAsia="zh-CN"/>
                        </w:rPr>
                        <w:t>以上的农民变成永远的劣等公民，连外出活命，讨口饭的资格都被剥夺了。中共这几十年的所作所为，无不证实了它是天下最庞大的政治流氓集团。</w:t>
                      </w:r>
                    </w:p>
                    <w:p>
                      <w:pPr>
                        <w:pStyle w:val="Noparagraphstyle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sz w:val="23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z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6991350" cy="704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z w:val="60"/>
                                <w:szCs w:val="60"/>
                                <w:lang w:eastAsia="zh-CN"/>
                              </w:rPr>
                              <w:t>高中生：「九评」补了历史课的空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55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b/>
                          <w:b/>
                          <w:bCs/>
                        </w:rPr>
                      </w:pPr>
                      <w:r>
                        <w:rPr>
                          <w:rFonts w:ascii="宋体;SimSun" w:hAnsi="宋体;SimSun" w:eastAsia="宋体;SimSun"/>
                          <w:b/>
                          <w:bCs/>
                          <w:sz w:val="60"/>
                          <w:szCs w:val="60"/>
                          <w:lang w:eastAsia="zh-CN"/>
                        </w:rPr>
                        <w:t>高中生：「九评」补了历史课的空白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b/>
                          <w:b/>
                          <w:bCs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0910</wp:posOffset>
                </wp:positionH>
                <wp:positionV relativeFrom="paragraph">
                  <wp:posOffset>911860</wp:posOffset>
                </wp:positionV>
                <wp:extent cx="2151380" cy="37693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376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b/>
                                <w:b/>
                                <w:bCs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sz w:val="23"/>
                                <w:lang w:eastAsia="zh-CN"/>
                              </w:rPr>
                              <w:t>右啊，只是听到这两个字，具体发生甚幺，没有概念。「九评共产党」等于是补了历史课的空白，国内的课本还讲蒋介石不抗日、共产党抗日；现在知道美国投原子弹结束了战争，但共产党说是它领导人民结束了抗日战争等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36" w:after="0"/>
                              <w:ind w:firstLine="231"/>
                              <w:rPr>
                                <w:rFonts w:eastAsia="宋体;SimSun"/>
                                <w:b/>
                                <w:b/>
                                <w:bCs/>
                                <w:w w:val="97"/>
                                <w:sz w:val="23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sz w:val="23"/>
                                <w:lang w:eastAsia="zh-CN"/>
                              </w:rPr>
                              <w:t>我对「九评共产党」印象比较深刻的是共产党的杀人历史，让我很震惊；有的地方还出现人吃人，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w w:val="97"/>
                                <w:sz w:val="23"/>
                                <w:lang w:eastAsia="zh-CN"/>
                              </w:rPr>
                              <w:t>简直连「没有人性」都不好形容。</w:t>
                            </w:r>
                          </w:p>
                          <w:p>
                            <w:pPr>
                              <w:pStyle w:val="BodyText2"/>
                              <w:spacing w:before="36" w:after="0"/>
                              <w:ind w:firstLine="231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退了队感觉很舒服，了解了这幺多；知道了共产党很邪，不退就不自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296.8pt;mso-wrap-distance-left:9.05pt;mso-wrap-distance-right:9.05pt;mso-wrap-distance-top:0pt;mso-wrap-distance-bottom:0pt;margin-top:71.8pt;mso-position-vertical-relative:text;margin-left:37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宋体;SimSun"/>
                          <w:b/>
                          <w:b/>
                          <w:bCs/>
                          <w:sz w:val="23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sz w:val="23"/>
                          <w:lang w:eastAsia="zh-CN"/>
                        </w:rPr>
                        <w:t>右啊，只是听到这两个字，具体发生甚幺，没有概念。「九评共产党」等于是补了历史课的空白，国内的课本还讲蒋介石不抗日、共产党抗日；现在知道美国投原子弹结束了战争，但共产党说是它领导人民结束了抗日战争等等。</w:t>
                      </w:r>
                    </w:p>
                    <w:p>
                      <w:pPr>
                        <w:pStyle w:val="Normal"/>
                        <w:snapToGrid w:val="false"/>
                        <w:spacing w:before="36" w:after="0"/>
                        <w:ind w:firstLine="231"/>
                        <w:rPr>
                          <w:rFonts w:eastAsia="宋体;SimSun"/>
                          <w:b/>
                          <w:b/>
                          <w:bCs/>
                          <w:w w:val="97"/>
                          <w:sz w:val="23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sz w:val="23"/>
                          <w:lang w:eastAsia="zh-CN"/>
                        </w:rPr>
                        <w:t>我对「九评共产党」印象比较深刻的是共产党的杀人历史，让我很震惊；有的地方还出现人吃人，</w:t>
                      </w:r>
                      <w:r>
                        <w:rPr>
                          <w:rFonts w:eastAsia="宋体;SimSun"/>
                          <w:b/>
                          <w:bCs/>
                          <w:w w:val="97"/>
                          <w:sz w:val="23"/>
                          <w:lang w:eastAsia="zh-CN"/>
                        </w:rPr>
                        <w:t>简直连「没有人性」都不好形容。</w:t>
                      </w:r>
                    </w:p>
                    <w:p>
                      <w:pPr>
                        <w:pStyle w:val="BodyText2"/>
                        <w:spacing w:before="36" w:after="0"/>
                        <w:ind w:firstLine="231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退了队感觉很舒服，了解了这幺多；知道了共产党很邪，不退就不自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6780</wp:posOffset>
                </wp:positionH>
                <wp:positionV relativeFrom="paragraph">
                  <wp:posOffset>3602355</wp:posOffset>
                </wp:positionV>
                <wp:extent cx="2202815" cy="9188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w w:val="115"/>
                                <w:position w:val="-6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w w:val="115"/>
                                <w:position w:val="-6"/>
                                <w:sz w:val="23"/>
                              </w:rPr>
                              <w:t>莫等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w w:val="95"/>
                                <w:position w:val="-6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w w:val="94"/>
                                <w:position w:val="-6"/>
                                <w:sz w:val="21"/>
                              </w:rPr>
                              <w:t>少小无知佩兽记，多少人间荒唐年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w w:val="95"/>
                                <w:position w:val="-6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w w:val="94"/>
                                <w:position w:val="-6"/>
                                <w:sz w:val="21"/>
                              </w:rPr>
                              <w:t>九评惊醒痴人梦，涤尽耻辱莫等闲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w w:val="97"/>
                                <w:position w:val="-6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w w:val="94"/>
                                <w:position w:val="-6"/>
                                <w:sz w:val="21"/>
                              </w:rPr>
                              <w:t>斩龙本在弹指间，只为众生步姗姗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w w:val="97"/>
                                <w:position w:val="-6"/>
                                <w:sz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/>
                                <w:position w:val="-6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w w:val="94"/>
                                <w:position w:val="-6"/>
                                <w:sz w:val="21"/>
                              </w:rPr>
                              <w:t>世人难解慈悲意，回头已无一线天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position w:val="-6"/>
                                <w:sz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宋体;SimSun" w:hAnsi="宋体;SimSun" w:eastAsia="宋体;SimSun"/>
                                <w:position w:val="-6"/>
                                <w:sz w:val="21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position w:val="-6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5pt;height:72.35pt;mso-wrap-distance-left:9.05pt;mso-wrap-distance-right:9.05pt;mso-wrap-distance-top:0pt;mso-wrap-distance-bottom:0pt;margin-top:283.65pt;mso-position-vertical-relative:text;margin-left:371.4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宋体;SimSun"/>
                          <w:b/>
                          <w:b/>
                          <w:bCs/>
                          <w:w w:val="115"/>
                          <w:position w:val="-6"/>
                          <w:sz w:val="23"/>
                        </w:rPr>
                      </w:pPr>
                      <w:r>
                        <w:rPr>
                          <w:rFonts w:ascii="宋体;SimSun" w:hAnsi="宋体;SimSun" w:eastAsia="宋体;SimSun"/>
                          <w:b/>
                          <w:bCs/>
                          <w:w w:val="115"/>
                          <w:position w:val="-6"/>
                          <w:sz w:val="23"/>
                        </w:rPr>
                        <w:t>莫等闲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eastAsia="宋体;SimSun"/>
                          <w:b/>
                          <w:b/>
                          <w:bCs/>
                          <w:w w:val="95"/>
                          <w:position w:val="-6"/>
                          <w:sz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b/>
                          <w:bCs/>
                          <w:w w:val="94"/>
                          <w:position w:val="-6"/>
                          <w:sz w:val="21"/>
                        </w:rPr>
                        <w:t>少小无知佩兽记，多少人间荒唐年？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eastAsia="宋体;SimSun"/>
                          <w:b/>
                          <w:b/>
                          <w:bCs/>
                          <w:w w:val="95"/>
                          <w:position w:val="-6"/>
                          <w:sz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b/>
                          <w:bCs/>
                          <w:w w:val="94"/>
                          <w:position w:val="-6"/>
                          <w:sz w:val="21"/>
                        </w:rPr>
                        <w:t>九评惊醒痴人梦，涤尽耻辱莫等闲。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eastAsia="宋体;SimSun"/>
                          <w:b/>
                          <w:b/>
                          <w:bCs/>
                          <w:w w:val="97"/>
                          <w:position w:val="-6"/>
                          <w:sz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b/>
                          <w:bCs/>
                          <w:w w:val="94"/>
                          <w:position w:val="-6"/>
                          <w:sz w:val="21"/>
                        </w:rPr>
                        <w:t>斩龙本在弹指间，只为众生步姗姗</w:t>
                      </w:r>
                      <w:r>
                        <w:rPr>
                          <w:rFonts w:ascii="宋体;SimSun" w:hAnsi="宋体;SimSun" w:eastAsia="宋体;SimSun"/>
                          <w:b/>
                          <w:bCs/>
                          <w:w w:val="97"/>
                          <w:position w:val="-6"/>
                          <w:sz w:val="21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eastAsia="宋体;SimSun"/>
                          <w:position w:val="-6"/>
                          <w:sz w:val="21"/>
                        </w:rPr>
                      </w:pPr>
                      <w:r>
                        <w:rPr>
                          <w:rFonts w:ascii="宋体;SimSun" w:hAnsi="宋体;SimSun" w:eastAsia="宋体;SimSun"/>
                          <w:b/>
                          <w:bCs/>
                          <w:w w:val="94"/>
                          <w:position w:val="-6"/>
                          <w:sz w:val="21"/>
                        </w:rPr>
                        <w:t>世人难解慈悲意，回头已无一线天</w:t>
                      </w:r>
                      <w:r>
                        <w:rPr>
                          <w:rFonts w:ascii="宋体;SimSun" w:hAnsi="宋体;SimSun" w:eastAsia="宋体;SimSun"/>
                          <w:b/>
                          <w:bCs/>
                          <w:position w:val="-6"/>
                          <w:sz w:val="21"/>
                        </w:rPr>
                        <w:t>。</w:t>
                      </w:r>
                    </w:p>
                    <w:p>
                      <w:pPr>
                        <w:pStyle w:val="Noparagraphstyle"/>
                        <w:rPr>
                          <w:rFonts w:ascii="宋体;SimSun" w:hAnsi="宋体;SimSun" w:eastAsia="宋体;SimSun"/>
                          <w:position w:val="-6"/>
                          <w:sz w:val="21"/>
                        </w:rPr>
                      </w:pPr>
                      <w:r>
                        <w:rPr>
                          <w:rFonts w:eastAsia="宋体;SimSun" w:ascii="宋体;SimSun" w:hAnsi="宋体;SimSun"/>
                          <w:position w:val="-6"/>
                          <w:sz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zuka Mincho Std">
    <w:altName w:val="MS Mincho"/>
    <w:charset w:val="8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b/>
      <w:bCs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Times New Roman"/>
      <w:color w:val="000000"/>
      <w:sz w:val="18"/>
      <w:szCs w:val="18"/>
      <w:lang w:val="en-US" w:eastAsia="zh-TW" w:bidi="ar-SA"/>
    </w:rPr>
  </w:style>
  <w:style w:type="paragraph" w:styleId="TextBodyIndent">
    <w:name w:val="Body Text Indent"/>
    <w:basedOn w:val="Normal"/>
    <w:pPr>
      <w:ind w:left="58" w:firstLine="235"/>
    </w:pPr>
    <w:rPr>
      <w:rFonts w:eastAsia="宋体;SimSun"/>
      <w:b/>
      <w:bCs/>
      <w:w w:val="97"/>
      <w:lang w:eastAsia="zh-CN"/>
    </w:rPr>
  </w:style>
  <w:style w:type="paragraph" w:styleId="BodyTextIndent2">
    <w:name w:val="Body Text Indent 2"/>
    <w:basedOn w:val="Normal"/>
    <w:qFormat/>
    <w:pPr>
      <w:spacing w:before="36" w:after="0"/>
      <w:ind w:left="58" w:firstLine="120"/>
    </w:pPr>
    <w:rPr>
      <w:rFonts w:ascii="宋体;SimSun" w:hAnsi="宋体;SimSun" w:eastAsia="宋体;SimSun" w:cs="宋体;SimSun"/>
      <w:b/>
      <w:bCs/>
    </w:rPr>
  </w:style>
  <w:style w:type="paragraph" w:styleId="BodyTextIndent3">
    <w:name w:val="Body Text Indent 3"/>
    <w:basedOn w:val="Normal"/>
    <w:qFormat/>
    <w:pPr>
      <w:spacing w:before="36" w:after="0"/>
      <w:ind w:left="82" w:firstLine="29"/>
    </w:pPr>
    <w:rPr>
      <w:rFonts w:ascii="宋体;SimSun" w:hAnsi="宋体;SimSun" w:eastAsia="宋体;SimSun" w:cs="宋体;SimSun"/>
      <w:b/>
      <w:bCs/>
    </w:rPr>
  </w:style>
  <w:style w:type="paragraph" w:styleId="BodyText2">
    <w:name w:val="Body Text 2"/>
    <w:basedOn w:val="Normal"/>
    <w:qFormat/>
    <w:pPr>
      <w:snapToGrid w:val="false"/>
    </w:pPr>
    <w:rPr>
      <w:rFonts w:eastAsia="宋体;SimSun"/>
      <w:b/>
      <w:bCs/>
      <w:sz w:val="23"/>
    </w:rPr>
  </w:style>
  <w:style w:type="paragraph" w:styleId="BodyText3">
    <w:name w:val="Body Text 3"/>
    <w:basedOn w:val="Normal"/>
    <w:qFormat/>
    <w:pPr>
      <w:snapToGrid w:val="false"/>
      <w:jc w:val="both"/>
    </w:pPr>
    <w:rPr>
      <w:rFonts w:ascii="宋体;SimSun" w:hAnsi="宋体;SimSun" w:eastAsia="宋体;SimSun" w:cs="宋体;SimSun"/>
      <w:b/>
      <w:bCs/>
      <w:sz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43:00Z</dcterms:created>
  <dc:creator/>
  <dc:description/>
  <cp:keywords/>
  <dc:language>en-US</dc:language>
  <cp:lastModifiedBy>User</cp:lastModifiedBy>
  <dcterms:modified xsi:type="dcterms:W3CDTF">2005-03-30T02:13:00Z</dcterms:modified>
  <cp:revision>4</cp:revision>
  <dc:subject/>
  <dc:title/>
</cp:coreProperties>
</file>