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495300</wp:posOffset>
                </wp:positionV>
                <wp:extent cx="3830320" cy="282003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819880"/>
                          <a:chOff x="0" y="0"/>
                          <a:chExt cx="3830400" cy="281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99360" y="71280"/>
                            <a:ext cx="1931040" cy="25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960" y="0"/>
                            <a:ext cx="2623320" cy="250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045880"/>
                            <a:ext cx="15886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780">
                                <a:moveTo>
                                  <a:pt x="180" y="156"/>
                                </a:moveTo>
                                <a:lnTo>
                                  <a:pt x="0" y="468"/>
                                </a:lnTo>
                                <a:lnTo>
                                  <a:pt x="540" y="624"/>
                                </a:lnTo>
                                <a:lnTo>
                                  <a:pt x="1620" y="780"/>
                                </a:lnTo>
                                <a:lnTo>
                                  <a:pt x="2160" y="468"/>
                                </a:lnTo>
                                <a:lnTo>
                                  <a:pt x="2181" y="254"/>
                                </a:lnTo>
                                <a:lnTo>
                                  <a:pt x="1980" y="0"/>
                                </a:lnTo>
                                <a:lnTo>
                                  <a:pt x="900" y="156"/>
                                </a:lnTo>
                                <a:lnTo>
                                  <a:pt x="360" y="0"/>
                                </a:lnTo>
                                <a:lnTo>
                                  <a:pt x="18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bright="-96000"/>
                          </a:blip>
                          <a:srcRect l="0" t="64887" r="0" b="0"/>
                          <a:stretch/>
                        </pic:blipFill>
                        <pic:spPr>
                          <a:xfrm>
                            <a:off x="62280" y="1965960"/>
                            <a:ext cx="277164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  <a:lum bright="-48000"/>
                          </a:blip>
                          <a:stretch/>
                        </pic:blipFill>
                        <pic:spPr>
                          <a:xfrm>
                            <a:off x="0" y="33120"/>
                            <a:ext cx="52452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242388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en-US" w:eastAsia="zh-TW" w:bidi="ar-SA"/>
                                </w:rPr>
                                <w:t>新唐人電視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>New Tang Dynasty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>T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333360"/>
                            <a:ext cx="177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仙姿神韵　瑞彩华章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739800"/>
                            <a:ext cx="24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597600"/>
                            <a:ext cx="1207080" cy="9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2006全球华人新年晚会</w:t>
                              </w:r>
                            </w:p>
                          </w:txbxContent>
                        </wps:txbx>
                        <wps:bodyPr wrap="none" lIns="158760" rIns="158760" tIns="16560" bIns="16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7800"/>
                            <a:ext cx="19432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曲　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神州传灯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仙笛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梦醒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红眼石狮的故事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　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九剑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憧憬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祝愿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童年的梦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婆罗花开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辞旧迎新祝愿歌　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鼓传洪音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2403000"/>
                            <a:ext cx="91440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252288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48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" y="252288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48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960" y="252288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84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2288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48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0" y="2522880"/>
                            <a:ext cx="38880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0680" y="-130680"/>
                              <a:ext cx="1270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0840"/>
                              <a:ext cx="928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6680" y="3960"/>
                              <a:ext cx="608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211536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840" y="222012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222552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084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96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760" y="232488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960" y="232488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232488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04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42388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242388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42388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42388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211536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3160" y="222012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22552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304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72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32488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232488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232488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42388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242388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120" y="242388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42388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52288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48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40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252288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48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40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2329920"/>
                            <a:ext cx="283680" cy="138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2720" y="-72720"/>
                              <a:ext cx="137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440" y="-16200"/>
                              <a:ext cx="1008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520" y="37440"/>
                              <a:ext cx="658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251712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48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40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14440" y="2423880"/>
                            <a:ext cx="457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24880"/>
                            <a:ext cx="4572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624">
                                <a:moveTo>
                                  <a:pt x="180" y="0"/>
                                </a:moveTo>
                                <a:lnTo>
                                  <a:pt x="0" y="312"/>
                                </a:lnTo>
                                <a:lnTo>
                                  <a:pt x="180" y="624"/>
                                </a:lnTo>
                                <a:lnTo>
                                  <a:pt x="512" y="604"/>
                                </a:lnTo>
                                <a:lnTo>
                                  <a:pt x="596" y="314"/>
                                </a:lnTo>
                                <a:lnTo>
                                  <a:pt x="720" y="312"/>
                                </a:lnTo>
                                <a:lnTo>
                                  <a:pt x="605" y="117"/>
                                </a:lnTo>
                                <a:lnTo>
                                  <a:pt x="36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348280"/>
                            <a:ext cx="313560" cy="146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3520" y="-83520"/>
                              <a:ext cx="146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3680" y="-21600"/>
                              <a:ext cx="106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3840" y="36360"/>
                              <a:ext cx="698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2430000"/>
                            <a:ext cx="30852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95">
                                  <a:moveTo>
                                    <a:pt x="527" y="366"/>
                                  </a:moveTo>
                                  <a:cubicBezTo>
                                    <a:pt x="485" y="357"/>
                                    <a:pt x="315" y="318"/>
                                    <a:pt x="274" y="292"/>
                                  </a:cubicBezTo>
                                  <a:cubicBezTo>
                                    <a:pt x="233" y="266"/>
                                    <a:pt x="251" y="212"/>
                                    <a:pt x="284" y="207"/>
                                  </a:cubicBezTo>
                                  <a:cubicBezTo>
                                    <a:pt x="317" y="202"/>
                                    <a:pt x="429" y="262"/>
                                    <a:pt x="471" y="264"/>
                                  </a:cubicBezTo>
                                  <a:cubicBezTo>
                                    <a:pt x="513" y="266"/>
                                    <a:pt x="527" y="240"/>
                                    <a:pt x="536" y="217"/>
                                  </a:cubicBezTo>
                                  <a:cubicBezTo>
                                    <a:pt x="545" y="194"/>
                                    <a:pt x="552" y="152"/>
                                    <a:pt x="527" y="123"/>
                                  </a:cubicBezTo>
                                  <a:cubicBezTo>
                                    <a:pt x="502" y="94"/>
                                    <a:pt x="450" y="56"/>
                                    <a:pt x="386" y="39"/>
                                  </a:cubicBezTo>
                                  <a:cubicBezTo>
                                    <a:pt x="322" y="22"/>
                                    <a:pt x="205" y="0"/>
                                    <a:pt x="143" y="20"/>
                                  </a:cubicBezTo>
                                  <a:cubicBezTo>
                                    <a:pt x="81" y="40"/>
                                    <a:pt x="24" y="89"/>
                                    <a:pt x="12" y="161"/>
                                  </a:cubicBezTo>
                                  <a:cubicBezTo>
                                    <a:pt x="0" y="233"/>
                                    <a:pt x="31" y="383"/>
                                    <a:pt x="68" y="451"/>
                                  </a:cubicBezTo>
                                  <a:cubicBezTo>
                                    <a:pt x="105" y="519"/>
                                    <a:pt x="159" y="549"/>
                                    <a:pt x="237" y="572"/>
                                  </a:cubicBezTo>
                                  <a:cubicBezTo>
                                    <a:pt x="315" y="595"/>
                                    <a:pt x="425" y="593"/>
                                    <a:pt x="536" y="59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4120"/>
                              <a:ext cx="2246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95">
                                  <a:moveTo>
                                    <a:pt x="529" y="434"/>
                                  </a:moveTo>
                                  <a:cubicBezTo>
                                    <a:pt x="422" y="382"/>
                                    <a:pt x="315" y="330"/>
                                    <a:pt x="274" y="292"/>
                                  </a:cubicBezTo>
                                  <a:cubicBezTo>
                                    <a:pt x="233" y="254"/>
                                    <a:pt x="251" y="212"/>
                                    <a:pt x="284" y="207"/>
                                  </a:cubicBezTo>
                                  <a:cubicBezTo>
                                    <a:pt x="317" y="202"/>
                                    <a:pt x="429" y="262"/>
                                    <a:pt x="471" y="264"/>
                                  </a:cubicBezTo>
                                  <a:cubicBezTo>
                                    <a:pt x="513" y="266"/>
                                    <a:pt x="527" y="240"/>
                                    <a:pt x="536" y="217"/>
                                  </a:cubicBezTo>
                                  <a:cubicBezTo>
                                    <a:pt x="545" y="194"/>
                                    <a:pt x="552" y="152"/>
                                    <a:pt x="527" y="123"/>
                                  </a:cubicBezTo>
                                  <a:cubicBezTo>
                                    <a:pt x="502" y="94"/>
                                    <a:pt x="450" y="56"/>
                                    <a:pt x="386" y="39"/>
                                  </a:cubicBezTo>
                                  <a:cubicBezTo>
                                    <a:pt x="322" y="22"/>
                                    <a:pt x="205" y="0"/>
                                    <a:pt x="143" y="20"/>
                                  </a:cubicBezTo>
                                  <a:cubicBezTo>
                                    <a:pt x="81" y="40"/>
                                    <a:pt x="24" y="89"/>
                                    <a:pt x="12" y="161"/>
                                  </a:cubicBezTo>
                                  <a:cubicBezTo>
                                    <a:pt x="0" y="233"/>
                                    <a:pt x="31" y="383"/>
                                    <a:pt x="68" y="451"/>
                                  </a:cubicBezTo>
                                  <a:cubicBezTo>
                                    <a:pt x="105" y="519"/>
                                    <a:pt x="159" y="549"/>
                                    <a:pt x="237" y="572"/>
                                  </a:cubicBezTo>
                                  <a:cubicBezTo>
                                    <a:pt x="315" y="595"/>
                                    <a:pt x="425" y="593"/>
                                    <a:pt x="536" y="59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48240"/>
                              <a:ext cx="144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95">
                                  <a:moveTo>
                                    <a:pt x="529" y="434"/>
                                  </a:moveTo>
                                  <a:cubicBezTo>
                                    <a:pt x="422" y="382"/>
                                    <a:pt x="315" y="330"/>
                                    <a:pt x="274" y="292"/>
                                  </a:cubicBezTo>
                                  <a:cubicBezTo>
                                    <a:pt x="233" y="254"/>
                                    <a:pt x="251" y="212"/>
                                    <a:pt x="284" y="207"/>
                                  </a:cubicBezTo>
                                  <a:cubicBezTo>
                                    <a:pt x="317" y="202"/>
                                    <a:pt x="429" y="262"/>
                                    <a:pt x="471" y="264"/>
                                  </a:cubicBezTo>
                                  <a:cubicBezTo>
                                    <a:pt x="513" y="266"/>
                                    <a:pt x="527" y="240"/>
                                    <a:pt x="536" y="217"/>
                                  </a:cubicBezTo>
                                  <a:cubicBezTo>
                                    <a:pt x="545" y="194"/>
                                    <a:pt x="552" y="152"/>
                                    <a:pt x="527" y="123"/>
                                  </a:cubicBezTo>
                                  <a:cubicBezTo>
                                    <a:pt x="502" y="94"/>
                                    <a:pt x="450" y="56"/>
                                    <a:pt x="386" y="39"/>
                                  </a:cubicBezTo>
                                  <a:cubicBezTo>
                                    <a:pt x="322" y="22"/>
                                    <a:pt x="205" y="0"/>
                                    <a:pt x="143" y="20"/>
                                  </a:cubicBezTo>
                                  <a:cubicBezTo>
                                    <a:pt x="81" y="40"/>
                                    <a:pt x="24" y="89"/>
                                    <a:pt x="12" y="161"/>
                                  </a:cubicBezTo>
                                  <a:cubicBezTo>
                                    <a:pt x="0" y="233"/>
                                    <a:pt x="31" y="383"/>
                                    <a:pt x="68" y="451"/>
                                  </a:cubicBezTo>
                                  <a:cubicBezTo>
                                    <a:pt x="105" y="519"/>
                                    <a:pt x="159" y="549"/>
                                    <a:pt x="237" y="572"/>
                                  </a:cubicBezTo>
                                  <a:cubicBezTo>
                                    <a:pt x="315" y="595"/>
                                    <a:pt x="425" y="593"/>
                                    <a:pt x="536" y="59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52288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48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40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51712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48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800" y="540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39pt;width:301.65pt;height:222.05pt" coordorigin="540,-780" coordsize="6033,44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1;top:-668;width:3040;height:40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674;top:-780;width:4130;height:39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181,780" path="m180,156l0,468l540,624l1620,780l2160,468l2181,254l1980,0l900,156l360,0l180,156xe" fillcolor="white" stroked="f" o:allowincell="f" style="position:absolute;left:1476;top:2442;width:2501;height:8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38;top:2316;width:4364;height:11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-728;width:825;height:8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1;top:3037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隶书" w:hAnsi="隶书" w:eastAsia="隶书" w:cs="Times New Roman"/>
                            <w:color w:val="auto"/>
                            <w:lang w:val="en-US" w:eastAsia="zh-TW" w:bidi="ar-SA"/>
                          </w:rPr>
                          <w:t>新唐人電視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>New Tang Dynasty</w:t>
                        </w:r>
                        <w:r>
                          <w:rPr>
                            <w:kern w:val="2"/>
                            <w:szCs w:val="24"/>
                            <w:sz w:val="11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>T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328;top:-255;width:2789;height:259;mso-wrap-style:none;v-text-anchor:middle" type="_x0000_t136">
                  <v:path textpathok="t"/>
                  <v:textpath on="t" fitshape="t" string="仙姿神韵　瑞彩华章" style="font-family:&quot;隶书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831,385" to="4615,3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61;top:161;width:1900;height:154;mso-wrap-style:none;v-text-anchor:middle" type="_x0000_t136">
                  <v:path textpathok="t"/>
                  <v:textpath on="t" fitshape="t" string="2006全球华人新年晚会" style="font-family:&quot;宋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260;top:697;width:305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曲　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神州传灯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仙笛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梦醒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红眼石狮的故事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　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九剑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憧憬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祝愿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童年的梦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婆罗花开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辞旧迎新祝愿歌　</w:t>
                        </w: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鼓传洪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4935;top:3004;width:1439;height:4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1349;top:2941;width:200;height:701">
                  <v:shape id="shape_0" coordsize="168,334" path="m0,333c1,333,1,333,1,333c93,334,168,259,168,167c168,75,93,1,1,1c1,0,1,1,1,1l1,167l0,333xe" fillcolor="white" stroked="t" o:allowincell="f" style="position:absolute;left:1349;top:2943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378;top:3065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407;top:3178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014;top:2941;width:200;height:701">
                  <v:shape id="shape_0" coordsize="168,334" path="m0,333c1,333,1,333,1,333c93,334,168,259,168,167c168,75,93,1,1,1c1,0,1,1,1,1l1,167l0,333xe" fillcolor="white" stroked="t" o:allowincell="f" style="position:absolute;left:2014;top:2943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43;top:3065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72;top:3178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653;top:2941;width:200;height:701">
                  <v:shape id="shape_0" coordsize="168,334" path="m0,333c1,333,1,333,1,333c93,334,168,259,168,167c168,75,93,1,1,1c1,0,1,1,1,1l1,167l0,333xe" fillcolor="white" stroked="t" o:allowincell="f" style="position:absolute;left:2653;top:2943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82;top:3065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712;top:3178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310;top:2941;width:200;height:701">
                  <v:shape id="shape_0" coordsize="168,334" path="m0,333c1,333,1,333,1,333c93,334,168,259,168,167c168,75,93,1,1,1c1,0,1,1,1,1l1,167l0,333xe" fillcolor="white" stroked="t" o:allowincell="f" style="position:absolute;left:3310;top:2943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339;top:3065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368;top:3178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887;top:2986;width:200;height:612">
                  <v:shape id="shape_0" coordsize="168,334" path="m0,333c1,333,1,333,1,333c93,334,168,259,168,167c168,75,93,1,1,1c1,0,1,1,1,1l1,167l0,333xe" fillcolor="white" stroked="t" o:allowincell="f" style="position:absolute;left:3887;top:2987;width:199;height:61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916;top:3097;width:145;height:445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943;top:3200;width:95;height:29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616;top:2343;width:200;height:614">
                  <v:shape id="shape_0" coordsize="168,334" path="m0,333c1,333,1,333,1,333c93,334,168,259,168,167c168,75,93,1,1,1c1,0,1,1,1,1l1,167l0,333xe" fillcolor="white" stroked="t" o:allowincell="f" style="position:absolute;left:2616;top:2344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43;top:2455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72;top:2557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331;top:2508;width:200;height:614">
                  <v:shape id="shape_0" coordsize="168,334" path="m0,333c1,333,1,333,1,333c93,334,168,259,168,167c168,75,93,1,1,1c1,0,1,1,1,1l1,167l0,333xe" fillcolor="white" stroked="t" o:allowincell="f" style="position:absolute;left:2331;top:2509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58;top:2620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87;top:2722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934;top:2517;width:200;height:614">
                  <v:shape id="shape_0" coordsize="168,334" path="m0,333c1,333,1,333,1,333c93,334,168,259,168,167c168,75,93,1,1,1c1,0,1,1,1,1l1,167l0,333xe" fillcolor="white" stroked="t" o:allowincell="f" style="position:absolute;left:2934;top:2518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61;top:2629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90;top:2731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1989;top:2673;width:200;height:614">
                  <v:shape id="shape_0" coordsize="168,334" path="m0,333c1,333,1,333,1,333c93,334,168,259,168,167c168,75,93,1,1,1c1,0,1,1,1,1l1,167l0,333xe" fillcolor="white" stroked="t" o:allowincell="f" style="position:absolute;left:1989;top:2674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16;top:2785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45;top:2887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610;top:2673;width:200;height:614">
                  <v:shape id="shape_0" coordsize="168,334" path="m0,333c1,333,1,333,1,333c93,334,168,259,168,167c168,75,93,1,1,1c1,0,1,1,1,1l1,167l0,333xe" fillcolor="white" stroked="t" o:allowincell="f" style="position:absolute;left:2610;top:2674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37;top:2785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66;top:2887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240;top:2673;width:200;height:614">
                  <v:shape id="shape_0" coordsize="168,334" path="m0,333c1,333,1,333,1,333c93,334,168,259,168,167c168,75,93,1,1,1c1,0,1,1,1,1l1,167l0,333xe" fillcolor="white" stroked="t" o:allowincell="f" style="position:absolute;left:3240;top:2674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68;top:2785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96;top:2887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1647;top:2829;width:200;height:614">
                  <v:shape id="shape_0" coordsize="168,334" path="m0,333c1,333,1,333,1,333c93,334,168,259,168,167c168,75,93,1,1,1c1,0,1,1,1,1l1,167l0,333xe" fillcolor="white" stroked="t" o:allowincell="f" style="position:absolute;left:1648;top:283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674;top:294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704;top:304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313;top:2829;width:200;height:614">
                  <v:shape id="shape_0" coordsize="168,334" path="m0,333c1,333,1,333,1,333c93,334,168,259,168,167c168,75,93,1,1,1c1,0,1,1,1,1l1,167l0,333xe" fillcolor="white" stroked="t" o:allowincell="f" style="position:absolute;left:2313;top:283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40;top:294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69;top:304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907;top:2829;width:200;height:614">
                  <v:shape id="shape_0" coordsize="168,334" path="m0,333c1,333,1,333,1,333c93,334,168,259,168,167c168,75,93,1,1,1c1,0,1,1,1,1l1,167l0,333xe" fillcolor="white" stroked="t" o:allowincell="f" style="position:absolute;left:2907;top:283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34;top:294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63;top:304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537;top:2829;width:200;height:614">
                  <v:shape id="shape_0" coordsize="168,334" path="m0,333c1,333,1,333,1,333c93,334,168,259,168,167c168,75,93,1,1,1c1,0,1,1,1,1l1,167l0,333xe" fillcolor="white" stroked="t" o:allowincell="f" style="position:absolute;left:3537;top:283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564;top:294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593;top:304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349;top:2551;width:720;height:386">
                  <v:oval id="shape_0" fillcolor="white" stroked="t" o:allowincell="f" style="position:absolute;left:2349;top:2551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07;top:2587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61;top:2623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506;top:2665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551;top:2716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089;top:2716;width:720;height:386">
                  <v:oval id="shape_0" fillcolor="white" stroked="t" o:allowincell="f" style="position:absolute;left:2089;top:2716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46;top:2752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00;top:2788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45;top:2830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90;top:2881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700;top:2725;width:720;height:386">
                  <v:oval id="shape_0" fillcolor="white" stroked="t" o:allowincell="f" style="position:absolute;left:2700;top:2725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758;top:2761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13;top:2797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57;top:2839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02;top:2890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801;top:2881;width:720;height:386">
                  <v:oval id="shape_0" fillcolor="white" stroked="t" o:allowincell="f" style="position:absolute;left:1801;top:2881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58;top:2917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12;top:2953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57;top:2995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002;top:3046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340;top:2881;width:720;height:386">
                  <v:oval id="shape_0" fillcolor="white" stroked="t" o:allowincell="f" style="position:absolute;left:2340;top:2881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398;top:2917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53;top:2953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97;top:2995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542;top:3046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970;top:2881;width:720;height:386">
                  <v:oval id="shape_0" fillcolor="white" stroked="t" o:allowincell="f" style="position:absolute;left:2970;top:2881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29;top:2917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2;top:2953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27;top:2995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73;top:3046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441;top:3037;width:720;height:386">
                  <v:oval id="shape_0" fillcolor="white" stroked="t" o:allowincell="f" style="position:absolute;left:1441;top:303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498;top:307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52;top:310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97;top:315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2;top:320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052;top:3037;width:720;height:386">
                  <v:oval id="shape_0" fillcolor="white" stroked="t" o:allowincell="f" style="position:absolute;left:2052;top:303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10;top:307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65;top:310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09;top:315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54;top:320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619;top:3037;width:720;height:386">
                  <v:oval id="shape_0" fillcolor="white" stroked="t" o:allowincell="f" style="position:absolute;left:2619;top:303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677;top:307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731;top:310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776;top:315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320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3241;top:3037;width:720;height:386">
                  <v:oval id="shape_0" fillcolor="white" stroked="t" o:allowincell="f" style="position:absolute;left:3241;top:303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298;top:307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352;top:310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397;top:315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442;top:320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035;top:2958;width:232;height:701">
                  <v:shape id="shape_0" coordsize="168,334" path="m0,333c1,333,1,333,1,333c93,334,168,259,168,167c168,75,93,1,1,1c1,0,1,1,1,1l1,167l0,333xe" fillcolor="white" stroked="t" o:allowincell="f" style="position:absolute;left:2035;top:2959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69;top:3083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100;top:3202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574;top:2958;width:232;height:701">
                  <v:shape id="shape_0" coordsize="168,334" path="m0,333c1,333,1,333,1,333c93,334,168,259,168,167c168,75,93,1,1,1c1,0,1,1,1,1l1,167l0,333xe" fillcolor="white" stroked="t" o:allowincell="f" style="position:absolute;left:2574;top:2959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08;top:3083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40;top:3202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4385;top:2773;width:217;height:447">
                  <v:shape id="shape_0" coordsize="168,334" path="m0,333c1,333,1,333,1,333c93,334,168,259,168,167c168,75,93,1,1,1c1,0,1,1,1,1l1,167l0,333xe" fillcolor="white" stroked="t" o:allowincell="f" style="position:absolute;left:4385;top:2775;width:216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4413;top:2864;width:158;height:325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4443;top:2949;width:103;height:212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222;top:2949;width:232;height:701">
                  <v:shape id="shape_0" coordsize="168,334" path="m0,333c1,333,1,333,1,333c93,334,168,259,168,167c168,75,93,1,1,1c1,0,1,1,1,1l1,167l0,333xe" fillcolor="white" stroked="t" o:allowincell="f" style="position:absolute;left:3222;top:2950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56;top:3074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88;top:3193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shape id="shape_0" stroked="f" o:allowincell="f" style="position:absolute;left:4185;top:3037;width:719;height:4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720,624" path="m180,0l0,312l180,624l512,604l596,314l720,312l605,117l360,0l180,0xe" fillcolor="white" stroked="f" o:allowincell="f" style="position:absolute;left:540;top:2881;width:719;height:6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53;top:2785;width:230;height:494">
                  <v:shape id="shape_0" coordsize="168,334" path="m0,333c1,333,1,333,1,333c93,334,168,259,168,167c168,75,93,1,1,1c1,0,1,1,1,1l1,167l0,333xe" fillcolor="white" stroked="t" o:allowincell="f" style="position:absolute;left:853;top:2786;width:229;height:49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884;top:2885;width:167;height:359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915;top:2976;width:109;height:234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721;top:3047;width:486;height:384">
                  <v:shape id="shape_0" coordsize="552,595" path="m527,366c485,357,315,318,274,292c233,266,251,212,284,207c317,202,429,262,471,264c513,266,527,240,536,217c545,194,552,152,527,123c502,94,450,56,386,39c322,22,205,0,143,20c81,40,24,89,12,161c0,233,31,383,68,451c105,519,159,549,237,572c315,595,425,593,536,591e" fillcolor="white" stroked="t" o:allowincell="f" style="position:absolute;left:721;top:3047;width:485;height:383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2,595" path="m529,434c422,382,315,330,274,292c233,254,251,212,284,207c317,202,429,262,471,264c513,266,527,240,536,217c545,194,552,152,527,123c502,94,450,56,386,39c322,22,205,0,143,20c81,40,24,89,12,161c0,233,31,383,68,451c105,519,159,549,237,572c315,595,425,593,536,591e" fillcolor="white" stroked="t" o:allowincell="f" style="position:absolute;left:757;top:3085;width:353;height:279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2,595" path="m529,434c422,382,315,330,274,292c233,254,251,212,284,207c317,202,429,262,471,264c513,266,527,240,536,217c545,194,552,152,527,123c502,94,450,56,386,39c322,22,205,0,143,20c81,40,24,89,12,161c0,233,31,383,68,451c105,519,159,549,237,572c315,595,425,593,536,591e" fillcolor="white" stroked="t" o:allowincell="f" style="position:absolute;left:822;top:3123;width:226;height:178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1315;top:2958;width:232;height:701">
                  <v:shape id="shape_0" coordsize="168,334" path="m0,333c1,333,1,333,1,333c93,334,168,259,168,167c168,75,93,1,1,1c1,0,1,1,1,1l1,167l0,333xe" fillcolor="white" stroked="t" o:allowincell="f" style="position:absolute;left:1315;top:2959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349;top:3083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380;top:3202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844;top:2949;width:232;height:701">
                  <v:shape id="shape_0" coordsize="168,334" path="m0,333c1,333,1,333,1,333c93,334,168,259,168,167c168,75,93,1,1,1c1,0,1,1,1,1l1,167l0,333xe" fillcolor="white" stroked="t" o:allowincell="f" style="position:absolute;left:3843;top:2950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877;top:3074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909;top:3193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495300</wp:posOffset>
                </wp:positionV>
                <wp:extent cx="3771900" cy="2855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855520"/>
                          <a:chOff x="0" y="0"/>
                          <a:chExt cx="3772080" cy="2855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>
                            <a:lum bright="-36000"/>
                          </a:blip>
                          <a:stretch/>
                        </pic:blipFill>
                        <pic:spPr>
                          <a:xfrm>
                            <a:off x="2418120" y="0"/>
                            <a:ext cx="1353960" cy="24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960" y="35640"/>
                            <a:ext cx="2623320" cy="250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081520"/>
                            <a:ext cx="15886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780">
                                <a:moveTo>
                                  <a:pt x="180" y="156"/>
                                </a:moveTo>
                                <a:lnTo>
                                  <a:pt x="0" y="468"/>
                                </a:lnTo>
                                <a:lnTo>
                                  <a:pt x="540" y="624"/>
                                </a:lnTo>
                                <a:lnTo>
                                  <a:pt x="1620" y="780"/>
                                </a:lnTo>
                                <a:lnTo>
                                  <a:pt x="2160" y="468"/>
                                </a:lnTo>
                                <a:lnTo>
                                  <a:pt x="2181" y="254"/>
                                </a:lnTo>
                                <a:lnTo>
                                  <a:pt x="1980" y="0"/>
                                </a:lnTo>
                                <a:lnTo>
                                  <a:pt x="900" y="156"/>
                                </a:lnTo>
                                <a:lnTo>
                                  <a:pt x="360" y="0"/>
                                </a:lnTo>
                                <a:lnTo>
                                  <a:pt x="18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>
                            <a:lum bright="-96000"/>
                          </a:blip>
                          <a:srcRect l="0" t="64887" r="0" b="0"/>
                          <a:stretch/>
                        </pic:blipFill>
                        <pic:spPr>
                          <a:xfrm>
                            <a:off x="62280" y="2001600"/>
                            <a:ext cx="277164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>
                            <a:grayscl/>
                            <a:lum bright="-48000"/>
                          </a:blip>
                          <a:stretch/>
                        </pic:blipFill>
                        <pic:spPr>
                          <a:xfrm>
                            <a:off x="0" y="68760"/>
                            <a:ext cx="52452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245952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en-US" w:eastAsia="zh-TW" w:bidi="ar-SA"/>
                                </w:rPr>
                                <w:t>新唐人電視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>New Tang Dynasty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>T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369000"/>
                            <a:ext cx="177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演绎神话　缔造传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775440"/>
                            <a:ext cx="24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633240"/>
                            <a:ext cx="1207080" cy="9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2006全球华人新年晚会</w:t>
                              </w:r>
                            </w:p>
                          </w:txbxContent>
                        </wps:txbx>
                        <wps:bodyPr wrap="none" lIns="158760" rIns="158760" tIns="16560" bIns="16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73440"/>
                            <a:ext cx="19432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>新唐人电视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秉承华夏传统文化，洪传美善良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倾力奉献一台闪烁人性光辉、瑰丽壮美的艺术盛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2"/>
                                  <w:szCs w:val="18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>与全球华人共赏　共迎人类新纪元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2438280"/>
                            <a:ext cx="91440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255852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48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" y="255852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48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960" y="255852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84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58520"/>
                            <a:ext cx="44496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8760" y="-158760"/>
                              <a:ext cx="12708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120" y="-81360"/>
                              <a:ext cx="928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480" y="-972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0" y="2558520"/>
                            <a:ext cx="38880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0680" y="-130680"/>
                              <a:ext cx="1270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0840"/>
                              <a:ext cx="928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6680" y="3960"/>
                              <a:ext cx="608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215064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084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96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840" y="225540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084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96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226116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96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760" y="236016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084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96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960" y="236016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084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96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236016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040" y="-6084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96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45952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245952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45952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459520"/>
                            <a:ext cx="389880" cy="127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1400" y="-131400"/>
                              <a:ext cx="1270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8680" y="-61200"/>
                              <a:ext cx="92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040" y="3600"/>
                              <a:ext cx="60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215064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304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3160" y="225540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304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26116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304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36016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304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236016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304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236016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304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45952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245952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120" y="245952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459520"/>
                            <a:ext cx="45720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36972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720"/>
                              <a:ext cx="2952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2360"/>
                              <a:ext cx="2379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4760"/>
                              <a:ext cx="1828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55852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84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04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255852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84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04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2365200"/>
                            <a:ext cx="283680" cy="138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2720" y="-72720"/>
                              <a:ext cx="137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440" y="-15840"/>
                              <a:ext cx="1008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520" y="37800"/>
                              <a:ext cx="658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14440" y="2459520"/>
                            <a:ext cx="457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54480" y="255276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84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40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60160"/>
                            <a:ext cx="4572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624">
                                <a:moveTo>
                                  <a:pt x="180" y="0"/>
                                </a:moveTo>
                                <a:lnTo>
                                  <a:pt x="0" y="312"/>
                                </a:lnTo>
                                <a:lnTo>
                                  <a:pt x="180" y="624"/>
                                </a:lnTo>
                                <a:lnTo>
                                  <a:pt x="512" y="604"/>
                                </a:lnTo>
                                <a:lnTo>
                                  <a:pt x="596" y="314"/>
                                </a:lnTo>
                                <a:lnTo>
                                  <a:pt x="720" y="312"/>
                                </a:lnTo>
                                <a:lnTo>
                                  <a:pt x="605" y="117"/>
                                </a:lnTo>
                                <a:lnTo>
                                  <a:pt x="36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383920"/>
                            <a:ext cx="313560" cy="146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3520" y="-83520"/>
                              <a:ext cx="146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3680" y="-21600"/>
                              <a:ext cx="106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3840" y="36000"/>
                              <a:ext cx="698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2465640"/>
                            <a:ext cx="30852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95">
                                  <a:moveTo>
                                    <a:pt x="527" y="366"/>
                                  </a:moveTo>
                                  <a:cubicBezTo>
                                    <a:pt x="485" y="357"/>
                                    <a:pt x="315" y="318"/>
                                    <a:pt x="274" y="292"/>
                                  </a:cubicBezTo>
                                  <a:cubicBezTo>
                                    <a:pt x="233" y="266"/>
                                    <a:pt x="251" y="212"/>
                                    <a:pt x="284" y="207"/>
                                  </a:cubicBezTo>
                                  <a:cubicBezTo>
                                    <a:pt x="317" y="202"/>
                                    <a:pt x="429" y="262"/>
                                    <a:pt x="471" y="264"/>
                                  </a:cubicBezTo>
                                  <a:cubicBezTo>
                                    <a:pt x="513" y="266"/>
                                    <a:pt x="527" y="240"/>
                                    <a:pt x="536" y="217"/>
                                  </a:cubicBezTo>
                                  <a:cubicBezTo>
                                    <a:pt x="545" y="194"/>
                                    <a:pt x="552" y="152"/>
                                    <a:pt x="527" y="123"/>
                                  </a:cubicBezTo>
                                  <a:cubicBezTo>
                                    <a:pt x="502" y="94"/>
                                    <a:pt x="450" y="56"/>
                                    <a:pt x="386" y="39"/>
                                  </a:cubicBezTo>
                                  <a:cubicBezTo>
                                    <a:pt x="322" y="22"/>
                                    <a:pt x="205" y="0"/>
                                    <a:pt x="143" y="20"/>
                                  </a:cubicBezTo>
                                  <a:cubicBezTo>
                                    <a:pt x="81" y="40"/>
                                    <a:pt x="24" y="89"/>
                                    <a:pt x="12" y="161"/>
                                  </a:cubicBezTo>
                                  <a:cubicBezTo>
                                    <a:pt x="0" y="233"/>
                                    <a:pt x="31" y="383"/>
                                    <a:pt x="68" y="451"/>
                                  </a:cubicBezTo>
                                  <a:cubicBezTo>
                                    <a:pt x="105" y="519"/>
                                    <a:pt x="159" y="549"/>
                                    <a:pt x="237" y="572"/>
                                  </a:cubicBezTo>
                                  <a:cubicBezTo>
                                    <a:pt x="315" y="595"/>
                                    <a:pt x="425" y="593"/>
                                    <a:pt x="536" y="59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4120"/>
                              <a:ext cx="2246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95">
                                  <a:moveTo>
                                    <a:pt x="529" y="434"/>
                                  </a:moveTo>
                                  <a:cubicBezTo>
                                    <a:pt x="422" y="382"/>
                                    <a:pt x="315" y="330"/>
                                    <a:pt x="274" y="292"/>
                                  </a:cubicBezTo>
                                  <a:cubicBezTo>
                                    <a:pt x="233" y="254"/>
                                    <a:pt x="251" y="212"/>
                                    <a:pt x="284" y="207"/>
                                  </a:cubicBezTo>
                                  <a:cubicBezTo>
                                    <a:pt x="317" y="202"/>
                                    <a:pt x="429" y="262"/>
                                    <a:pt x="471" y="264"/>
                                  </a:cubicBezTo>
                                  <a:cubicBezTo>
                                    <a:pt x="513" y="266"/>
                                    <a:pt x="527" y="240"/>
                                    <a:pt x="536" y="217"/>
                                  </a:cubicBezTo>
                                  <a:cubicBezTo>
                                    <a:pt x="545" y="194"/>
                                    <a:pt x="552" y="152"/>
                                    <a:pt x="527" y="123"/>
                                  </a:cubicBezTo>
                                  <a:cubicBezTo>
                                    <a:pt x="502" y="94"/>
                                    <a:pt x="450" y="56"/>
                                    <a:pt x="386" y="39"/>
                                  </a:cubicBezTo>
                                  <a:cubicBezTo>
                                    <a:pt x="322" y="22"/>
                                    <a:pt x="205" y="0"/>
                                    <a:pt x="143" y="20"/>
                                  </a:cubicBezTo>
                                  <a:cubicBezTo>
                                    <a:pt x="81" y="40"/>
                                    <a:pt x="24" y="89"/>
                                    <a:pt x="12" y="161"/>
                                  </a:cubicBezTo>
                                  <a:cubicBezTo>
                                    <a:pt x="0" y="233"/>
                                    <a:pt x="31" y="383"/>
                                    <a:pt x="68" y="451"/>
                                  </a:cubicBezTo>
                                  <a:cubicBezTo>
                                    <a:pt x="105" y="519"/>
                                    <a:pt x="159" y="549"/>
                                    <a:pt x="237" y="572"/>
                                  </a:cubicBezTo>
                                  <a:cubicBezTo>
                                    <a:pt x="315" y="595"/>
                                    <a:pt x="425" y="593"/>
                                    <a:pt x="536" y="59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48240"/>
                              <a:ext cx="144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95">
                                  <a:moveTo>
                                    <a:pt x="529" y="434"/>
                                  </a:moveTo>
                                  <a:cubicBezTo>
                                    <a:pt x="422" y="382"/>
                                    <a:pt x="315" y="330"/>
                                    <a:pt x="274" y="292"/>
                                  </a:cubicBezTo>
                                  <a:cubicBezTo>
                                    <a:pt x="233" y="254"/>
                                    <a:pt x="251" y="212"/>
                                    <a:pt x="284" y="207"/>
                                  </a:cubicBezTo>
                                  <a:cubicBezTo>
                                    <a:pt x="317" y="202"/>
                                    <a:pt x="429" y="262"/>
                                    <a:pt x="471" y="264"/>
                                  </a:cubicBezTo>
                                  <a:cubicBezTo>
                                    <a:pt x="513" y="266"/>
                                    <a:pt x="527" y="240"/>
                                    <a:pt x="536" y="217"/>
                                  </a:cubicBezTo>
                                  <a:cubicBezTo>
                                    <a:pt x="545" y="194"/>
                                    <a:pt x="552" y="152"/>
                                    <a:pt x="527" y="123"/>
                                  </a:cubicBezTo>
                                  <a:cubicBezTo>
                                    <a:pt x="502" y="94"/>
                                    <a:pt x="450" y="56"/>
                                    <a:pt x="386" y="39"/>
                                  </a:cubicBezTo>
                                  <a:cubicBezTo>
                                    <a:pt x="322" y="22"/>
                                    <a:pt x="205" y="0"/>
                                    <a:pt x="143" y="20"/>
                                  </a:cubicBezTo>
                                  <a:cubicBezTo>
                                    <a:pt x="81" y="40"/>
                                    <a:pt x="24" y="89"/>
                                    <a:pt x="12" y="161"/>
                                  </a:cubicBezTo>
                                  <a:cubicBezTo>
                                    <a:pt x="0" y="233"/>
                                    <a:pt x="31" y="383"/>
                                    <a:pt x="68" y="451"/>
                                  </a:cubicBezTo>
                                  <a:cubicBezTo>
                                    <a:pt x="105" y="519"/>
                                    <a:pt x="159" y="549"/>
                                    <a:pt x="237" y="572"/>
                                  </a:cubicBezTo>
                                  <a:cubicBezTo>
                                    <a:pt x="315" y="595"/>
                                    <a:pt x="425" y="593"/>
                                    <a:pt x="536" y="59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55852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84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440" y="504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552760"/>
                            <a:ext cx="4449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8680" y="-148680"/>
                              <a:ext cx="1472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920" y="-69840"/>
                              <a:ext cx="107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0800" y="5400"/>
                              <a:ext cx="70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34">
                                  <a:moveTo>
                                    <a:pt x="0" y="333"/>
                                  </a:moveTo>
                                  <a:cubicBezTo>
                                    <a:pt x="1" y="333"/>
                                    <a:pt x="1" y="333"/>
                                    <a:pt x="1" y="333"/>
                                  </a:cubicBezTo>
                                  <a:cubicBezTo>
                                    <a:pt x="93" y="334"/>
                                    <a:pt x="168" y="259"/>
                                    <a:pt x="168" y="167"/>
                                  </a:cubicBezTo>
                                  <a:cubicBezTo>
                                    <a:pt x="168" y="75"/>
                                    <a:pt x="93" y="1"/>
                                    <a:pt x="1" y="1"/>
                                  </a:cubicBezTo>
                                  <a:cubicBezTo>
                                    <a:pt x="1" y="0"/>
                                    <a:pt x="1" y="1"/>
                                    <a:pt x="1" y="1"/>
                                  </a:cubicBezTo>
                                  <a:lnTo>
                                    <a:pt x="1" y="167"/>
                                  </a:lnTo>
                                  <a:lnTo>
                                    <a:pt x="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39pt;width:297pt;height:224.85pt" coordorigin="540,-780" coordsize="5940,4497">
                <v:shape id="shape_0" stroked="f" o:allowincell="f" style="position:absolute;left:4348;top:-780;width:2131;height:38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674;top:-724;width:4130;height:39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181,780" path="m180,156l0,468l540,624l1620,780l2160,468l2181,254l1980,0l900,156l360,0l180,156xe" fillcolor="white" stroked="f" o:allowincell="f" style="position:absolute;left:1476;top:2498;width:2501;height:8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38;top:2372;width:4364;height:11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-672;width:825;height:81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41;top:3093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隶书" w:hAnsi="隶书" w:eastAsia="隶书" w:cs="Times New Roman"/>
                            <w:color w:val="auto"/>
                            <w:lang w:val="en-US" w:eastAsia="zh-TW" w:bidi="ar-SA"/>
                          </w:rPr>
                          <w:t>新唐人電視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>New Tang Dynasty</w:t>
                        </w:r>
                        <w:r>
                          <w:rPr>
                            <w:kern w:val="2"/>
                            <w:szCs w:val="24"/>
                            <w:sz w:val="11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>T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f" o:allowincell="f" style="position:absolute;left:1328;top:-199;width:2789;height:259;mso-wrap-style:none;v-text-anchor:middle" type="_x0000_t136">
                  <v:path textpathok="t"/>
                  <v:textpath on="t" fitshape="t" string="演绎神话　缔造传说" style="font-family:&quot;隶书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831,441" to="4615,4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61;top:217;width:1900;height:154;mso-wrap-style:none;v-text-anchor:middle" type="_x0000_t136">
                  <v:path textpathok="t"/>
                  <v:textpath on="t" fitshape="t" string="2006全球华人新年晚会" style="font-family:&quot;宋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260;top:753;width:305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>新唐人电视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秉承华夏传统文化，洪传美善良知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倾力奉献一台闪烁人性光辉、瑰丽壮美的艺术盛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2"/>
                            <w:szCs w:val="18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>与全球华人共赏　共迎人类新纪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4935;top:3060;width:1439;height:4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1349;top:2997;width:200;height:701">
                  <v:shape id="shape_0" coordsize="168,334" path="m0,333c1,333,1,333,1,333c93,334,168,259,168,167c168,75,93,1,1,1c1,0,1,1,1,1l1,167l0,333xe" fillcolor="white" stroked="t" o:allowincell="f" style="position:absolute;left:1349;top:2999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378;top:3121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407;top:3234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014;top:2997;width:200;height:701">
                  <v:shape id="shape_0" coordsize="168,334" path="m0,333c1,333,1,333,1,333c93,334,168,259,168,167c168,75,93,1,1,1c1,0,1,1,1,1l1,167l0,333xe" fillcolor="white" stroked="t" o:allowincell="f" style="position:absolute;left:2014;top:2999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43;top:3121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72;top:3234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653;top:2997;width:200;height:701">
                  <v:shape id="shape_0" coordsize="168,334" path="m0,333c1,333,1,333,1,333c93,334,168,259,168,167c168,75,93,1,1,1c1,0,1,1,1,1l1,167l0,333xe" fillcolor="white" stroked="t" o:allowincell="f" style="position:absolute;left:2653;top:2999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82;top:3121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712;top:3234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310;top:2997;width:200;height:701">
                  <v:shape id="shape_0" coordsize="168,334" path="m0,333c1,333,1,333,1,333c93,334,168,259,168,167c168,75,93,1,1,1c1,0,1,1,1,1l1,167l0,333xe" fillcolor="white" stroked="t" o:allowincell="f" style="position:absolute;left:3310;top:2999;width:199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339;top:3121;width:145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368;top:3234;width:95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887;top:3042;width:200;height:612">
                  <v:shape id="shape_0" coordsize="168,334" path="m0,333c1,333,1,333,1,333c93,334,168,259,168,167c168,75,93,1,1,1c1,0,1,1,1,1l1,167l0,333xe" fillcolor="white" stroked="t" o:allowincell="f" style="position:absolute;left:3887;top:3043;width:199;height:61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916;top:3153;width:145;height:445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943;top:3256;width:95;height:29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616;top:2399;width:200;height:614">
                  <v:shape id="shape_0" coordsize="168,334" path="m0,333c1,333,1,333,1,333c93,334,168,259,168,167c168,75,93,1,1,1c1,0,1,1,1,1l1,167l0,333xe" fillcolor="white" stroked="t" o:allowincell="f" style="position:absolute;left:2616;top:240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43;top:251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72;top:261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331;top:2564;width:200;height:614">
                  <v:shape id="shape_0" coordsize="168,334" path="m0,333c1,333,1,333,1,333c93,334,168,259,168,167c168,75,93,1,1,1c1,0,1,1,1,1l1,167l0,333xe" fillcolor="white" stroked="t" o:allowincell="f" style="position:absolute;left:2331;top:2565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58;top:2676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87;top:2778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934;top:2573;width:200;height:614">
                  <v:shape id="shape_0" coordsize="168,334" path="m0,333c1,333,1,333,1,333c93,334,168,259,168,167c168,75,93,1,1,1c1,0,1,1,1,1l1,167l0,333xe" fillcolor="white" stroked="t" o:allowincell="f" style="position:absolute;left:2934;top:2574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61;top:2685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90;top:2787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1989;top:2729;width:200;height:614">
                  <v:shape id="shape_0" coordsize="168,334" path="m0,333c1,333,1,333,1,333c93,334,168,259,168,167c168,75,93,1,1,1c1,0,1,1,1,1l1,167l0,333xe" fillcolor="white" stroked="t" o:allowincell="f" style="position:absolute;left:1989;top:273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16;top:284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45;top:294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610;top:2729;width:200;height:614">
                  <v:shape id="shape_0" coordsize="168,334" path="m0,333c1,333,1,333,1,333c93,334,168,259,168,167c168,75,93,1,1,1c1,0,1,1,1,1l1,167l0,333xe" fillcolor="white" stroked="t" o:allowincell="f" style="position:absolute;left:2610;top:273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37;top:284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66;top:294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240;top:2729;width:200;height:614">
                  <v:shape id="shape_0" coordsize="168,334" path="m0,333c1,333,1,333,1,333c93,334,168,259,168,167c168,75,93,1,1,1c1,0,1,1,1,1l1,167l0,333xe" fillcolor="white" stroked="t" o:allowincell="f" style="position:absolute;left:3240;top:2730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68;top:2841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96;top:2943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1647;top:2885;width:200;height:614">
                  <v:shape id="shape_0" coordsize="168,334" path="m0,333c1,333,1,333,1,333c93,334,168,259,168,167c168,75,93,1,1,1c1,0,1,1,1,1l1,167l0,333xe" fillcolor="white" stroked="t" o:allowincell="f" style="position:absolute;left:1648;top:2886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674;top:2997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704;top:3099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313;top:2885;width:200;height:614">
                  <v:shape id="shape_0" coordsize="168,334" path="m0,333c1,333,1,333,1,333c93,334,168,259,168,167c168,75,93,1,1,1c1,0,1,1,1,1l1,167l0,333xe" fillcolor="white" stroked="t" o:allowincell="f" style="position:absolute;left:2313;top:2886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40;top:2997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369;top:3099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907;top:2885;width:200;height:614">
                  <v:shape id="shape_0" coordsize="168,334" path="m0,333c1,333,1,333,1,333c93,334,168,259,168,167c168,75,93,1,1,1c1,0,1,1,1,1l1,167l0,333xe" fillcolor="white" stroked="t" o:allowincell="f" style="position:absolute;left:2907;top:2886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34;top:2997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963;top:3099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537;top:2885;width:200;height:614">
                  <v:shape id="shape_0" coordsize="168,334" path="m0,333c1,333,1,333,1,333c93,334,168,259,168,167c168,75,93,1,1,1c1,0,1,1,1,1l1,167l0,333xe" fillcolor="white" stroked="t" o:allowincell="f" style="position:absolute;left:3537;top:2886;width:199;height:61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564;top:2997;width:145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593;top:3099;width:95;height:291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349;top:2607;width:720;height:386">
                  <v:oval id="shape_0" fillcolor="white" stroked="t" o:allowincell="f" style="position:absolute;left:2349;top:260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07;top:264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61;top:267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506;top:272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551;top:277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089;top:2772;width:720;height:386">
                  <v:oval id="shape_0" fillcolor="white" stroked="t" o:allowincell="f" style="position:absolute;left:2089;top:2772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46;top:2808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00;top:2844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45;top:2886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90;top:2937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700;top:2781;width:720;height:386">
                  <v:oval id="shape_0" fillcolor="white" stroked="t" o:allowincell="f" style="position:absolute;left:2700;top:2781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758;top:2817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13;top:2853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57;top:2895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02;top:2946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801;top:2937;width:720;height:386">
                  <v:oval id="shape_0" fillcolor="white" stroked="t" o:allowincell="f" style="position:absolute;left:1801;top:293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58;top:297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12;top:300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57;top:305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002;top:310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340;top:2937;width:720;height:386">
                  <v:oval id="shape_0" fillcolor="white" stroked="t" o:allowincell="f" style="position:absolute;left:2340;top:293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398;top:297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53;top:300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497;top:305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542;top:310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970;top:2937;width:720;height:386">
                  <v:oval id="shape_0" fillcolor="white" stroked="t" o:allowincell="f" style="position:absolute;left:2970;top:2937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29;top:2973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2;top:3009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27;top:3051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73;top:3102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441;top:3093;width:720;height:386">
                  <v:oval id="shape_0" fillcolor="white" stroked="t" o:allowincell="f" style="position:absolute;left:1441;top:3093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498;top:3129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52;top:3165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97;top:3207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2;top:3258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052;top:3093;width:720;height:386">
                  <v:oval id="shape_0" fillcolor="white" stroked="t" o:allowincell="f" style="position:absolute;left:2052;top:3093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10;top:3129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65;top:3165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09;top:3207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54;top:3258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619;top:3093;width:720;height:386">
                  <v:oval id="shape_0" fillcolor="white" stroked="t" o:allowincell="f" style="position:absolute;left:2619;top:3093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677;top:3129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731;top:3165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776;top:3207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3258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3241;top:3093;width:720;height:386">
                  <v:oval id="shape_0" fillcolor="white" stroked="t" o:allowincell="f" style="position:absolute;left:3241;top:3093;width:719;height:38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298;top:3129;width:581;height:31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352;top:3165;width:464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397;top:3207;width:374;height:20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442;top:3258;width:287;height:15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2035;top:3013;width:232;height:701">
                  <v:shape id="shape_0" coordsize="168,334" path="m0,333c1,333,1,333,1,333c93,334,168,259,168,167c168,75,93,1,1,1c1,0,1,1,1,1l1,167l0,333xe" fillcolor="white" stroked="t" o:allowincell="f" style="position:absolute;left:2035;top:3015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069;top:3139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100;top:3258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2574;top:3013;width:232;height:701">
                  <v:shape id="shape_0" coordsize="168,334" path="m0,333c1,333,1,333,1,333c93,334,168,259,168,167c168,75,93,1,1,1c1,0,1,1,1,1l1,167l0,333xe" fillcolor="white" stroked="t" o:allowincell="f" style="position:absolute;left:2574;top:3015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08;top:3139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2640;top:3258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4385;top:2828;width:217;height:447">
                  <v:shape id="shape_0" coordsize="168,334" path="m0,333c1,333,1,333,1,333c93,334,168,259,168,167c168,75,93,1,1,1c1,0,1,1,1,1l1,167l0,333xe" fillcolor="white" stroked="t" o:allowincell="f" style="position:absolute;left:4385;top:2831;width:216;height:446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4413;top:2920;width:158;height:325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4443;top:3005;width:103;height:212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shape id="shape_0" stroked="f" o:allowincell="f" style="position:absolute;left:4185;top:3093;width:719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3222;top:3005;width:232;height:701">
                  <v:shape id="shape_0" coordsize="168,334" path="m0,333c1,333,1,333,1,333c93,334,168,259,168,167c168,75,93,1,1,1c1,0,1,1,1,1l1,167l0,333xe" fillcolor="white" stroked="t" o:allowincell="f" style="position:absolute;left:3222;top:3006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56;top:3130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288;top:3249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shape id="shape_0" coordsize="720,624" path="m180,0l0,312l180,624l512,604l596,314l720,312l605,117l360,0l180,0xe" fillcolor="white" stroked="f" o:allowincell="f" style="position:absolute;left:540;top:2937;width:719;height:6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53;top:2841;width:230;height:494">
                  <v:shape id="shape_0" coordsize="168,334" path="m0,333c1,333,1,333,1,333c93,334,168,259,168,167c168,75,93,1,1,1c1,0,1,1,1,1l1,167l0,333xe" fillcolor="white" stroked="t" o:allowincell="f" style="position:absolute;left:853;top:2842;width:229;height:49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884;top:2941;width:167;height:359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915;top:3032;width:109;height:234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721;top:3103;width:486;height:384">
                  <v:shape id="shape_0" coordsize="552,595" path="m527,366c485,357,315,318,274,292c233,266,251,212,284,207c317,202,429,262,471,264c513,266,527,240,536,217c545,194,552,152,527,123c502,94,450,56,386,39c322,22,205,0,143,20c81,40,24,89,12,161c0,233,31,383,68,451c105,519,159,549,237,572c315,595,425,593,536,591e" fillcolor="white" stroked="t" o:allowincell="f" style="position:absolute;left:721;top:3103;width:485;height:383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2,595" path="m529,434c422,382,315,330,274,292c233,254,251,212,284,207c317,202,429,262,471,264c513,266,527,240,536,217c545,194,552,152,527,123c502,94,450,56,386,39c322,22,205,0,143,20c81,40,24,89,12,161c0,233,31,383,68,451c105,519,159,549,237,572c315,595,425,593,536,591e" fillcolor="white" stroked="t" o:allowincell="f" style="position:absolute;left:757;top:3141;width:353;height:279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2,595" path="m529,434c422,382,315,330,274,292c233,254,251,212,284,207c317,202,429,262,471,264c513,266,527,240,536,217c545,194,552,152,527,123c502,94,450,56,386,39c322,22,205,0,143,20c81,40,24,89,12,161c0,233,31,383,68,451c105,519,159,549,237,572c315,595,425,593,536,591e" fillcolor="white" stroked="t" o:allowincell="f" style="position:absolute;left:822;top:3179;width:226;height:178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1315;top:3013;width:232;height:701">
                  <v:shape id="shape_0" coordsize="168,334" path="m0,333c1,333,1,333,1,333c93,334,168,259,168,167c168,75,93,1,1,1c1,0,1,1,1,1l1,167l0,333xe" fillcolor="white" stroked="t" o:allowincell="f" style="position:absolute;left:1315;top:3015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349;top:3139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1380;top:3258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3844;top:3005;width:232;height:701">
                  <v:shape id="shape_0" coordsize="168,334" path="m0,333c1,333,1,333,1,333c93,334,168,259,168,167c168,75,93,1,1,1c1,0,1,1,1,1l1,167l0,333xe" fillcolor="white" stroked="t" o:allowincell="f" style="position:absolute;left:3843;top:3006;width:231;height:70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877;top:3130;width:168;height:510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8,334" path="m0,333c1,333,1,333,1,333c93,334,168,259,168,167c168,75,93,1,1,1c1,0,1,1,1,1l1,167l0,333xe" fillcolor="white" stroked="t" o:allowincell="f" style="position:absolute;left:3909;top:3249;width:110;height:333;mso-wrap-style:none;v-text-anchor:middle;rotation:270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96875</wp:posOffset>
                </wp:positionH>
                <wp:positionV relativeFrom="paragraph">
                  <wp:posOffset>-910590</wp:posOffset>
                </wp:positionV>
                <wp:extent cx="4482465" cy="44577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36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.25pt;margin-top:-71.7pt;width:352.9pt;height:35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7087" w:h="6804"/>
      <w:pgMar w:left="0" w:right="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隶书">
    <w:charset w:val="01"/>
    <w:family w:val="roman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3:45:00Z</dcterms:created>
  <dc:creator>xyj</dc:creator>
  <dc:description/>
  <dc:language>en-US</dc:language>
  <cp:lastModifiedBy>xyj</cp:lastModifiedBy>
  <cp:lastPrinted>2006-02-23T21:41:00Z</cp:lastPrinted>
  <dcterms:modified xsi:type="dcterms:W3CDTF">2006-03-04T04:08:00Z</dcterms:modified>
  <cp:revision>9</cp:revision>
  <dc:subject/>
  <dc:title/>
</cp:coreProperties>
</file>